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«Об итогах работы медицинских учреждений Республики Татарстан в отопительный период 2007/2008 гг.  и задачах по эффективной подготовке к отопительному периоду 2008/2009 гг.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уководители 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На балансе медицинских учреждений Республики Татарстан по состоянию на  1 июля 2008 года  имеется</w:t>
      </w:r>
      <w:r>
        <w:rPr>
          <w:sz w:val="32"/>
          <w:szCs w:val="32"/>
        </w:rPr>
        <w:t>: 1570 зданий и сооружений,  которые необходимо подготовить к новому отопительному периоду, 105 котельных в том числе, работающих на природном газе- 89, на жидком топливе- 1,  на  твёрдом топливе- 4, электрокотельных- 11,   1240 внутренних сетей отопления, 161 км.  внешних тепловых сетей в двухтрубном исчислении, в том числе 17 км. ветхих,   а также   101 км. электрических сетей, в том числе 12 км. ветхих.   Р</w:t>
      </w:r>
      <w:r>
        <w:rPr>
          <w:b/>
          <w:color w:val="000000"/>
          <w:sz w:val="32"/>
          <w:szCs w:val="32"/>
        </w:rPr>
        <w:t>еспубликанские медицинские учреждения</w:t>
      </w:r>
      <w:r>
        <w:rPr>
          <w:color w:val="000000"/>
          <w:sz w:val="32"/>
          <w:szCs w:val="32"/>
        </w:rPr>
        <w:t xml:space="preserve">  на настоящий момент обеспечены  приборами учёта тепловой энергии  на 88%. </w:t>
      </w:r>
      <w:r>
        <w:rPr>
          <w:sz w:val="32"/>
          <w:szCs w:val="32"/>
        </w:rPr>
        <w:t xml:space="preserve">Среди республиканских медицинских учреждений не полностью обеспечены приборами учёта: Государственные учреждения здравоохранения «Республиканский клинический противотуберкулезный диспансер», «Казанский кардиологический диспансер», «Казанский детский терапевтический санаторий № 4». </w:t>
      </w:r>
      <w:r>
        <w:rPr>
          <w:b/>
          <w:sz w:val="32"/>
          <w:szCs w:val="32"/>
        </w:rPr>
        <w:t xml:space="preserve">Муниципальные учреждения </w:t>
      </w:r>
      <w:r>
        <w:rPr>
          <w:sz w:val="32"/>
          <w:szCs w:val="32"/>
        </w:rPr>
        <w:t>здравоохранения обеспечены приборами учёта пр</w:t>
      </w:r>
      <w:r>
        <w:rPr>
          <w:color w:val="000000"/>
          <w:sz w:val="32"/>
          <w:szCs w:val="32"/>
        </w:rPr>
        <w:t>иборами учёта тепловой энергии  на 85% от наобходимой потребности. Не все объекты оборудованы приборами учёта в центральных районных больницах  Агрызского, Азнакаевского, Аксубаевского, Зеленодольского, Кайбицкого, Лаишевского,  Мензелинского, Сабинского муниципальных районов, 12 медицинских учреждений Управления здравоохранения Исполнительного комитета муниципального образования г.Казан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итогам отопительного периода 2007/2008 годов</w:t>
      </w:r>
      <w:r>
        <w:rPr>
          <w:sz w:val="32"/>
          <w:szCs w:val="32"/>
        </w:rPr>
        <w:t xml:space="preserve">  обеспечение устойчивого теплоснабжения медицинских учреждений выполнены в полном объёме. Своевременно,  в установленный Правительством срок  до 15 сентября 2007, завершили подготовку к отопительному периоду все 98 республиканских медицинских учреждения, управления здравоохранения г.Казани, г. Набережные Челны, г. Нижнекамска, г. Альметьевска, 36 центральных районных больниц, что составляет 87% от общего количества.  Еженедельно проводился мониторинг состояния проведения работ  по подготовке к отопительному периоду.  </w:t>
      </w:r>
      <w:r>
        <w:rPr>
          <w:b/>
          <w:sz w:val="32"/>
          <w:szCs w:val="32"/>
        </w:rPr>
        <w:t>Нарушили установленные сроки подготовки</w:t>
      </w:r>
      <w:r>
        <w:rPr>
          <w:sz w:val="32"/>
          <w:szCs w:val="32"/>
        </w:rPr>
        <w:t xml:space="preserve"> к отопительному периоду и сроки пуска тепла на свои объекты  ЦРБ Высокогорского, Зеленодольского, Лениногорского, Нурлатского, Пестречинского муниципальных районов. Кроме того, в ряде районов не было своевременно обеспечено отопление фельдшерско-акушерских пунктов, а именно:  </w:t>
      </w:r>
      <w:r>
        <w:rPr>
          <w:b/>
          <w:sz w:val="32"/>
          <w:szCs w:val="32"/>
        </w:rPr>
        <w:t>24 (100%)</w:t>
      </w:r>
      <w:r>
        <w:rPr>
          <w:sz w:val="32"/>
          <w:szCs w:val="32"/>
        </w:rPr>
        <w:t xml:space="preserve"> фельдшерско-акушерских пункта Нурлатской центральной районной больницы</w:t>
      </w:r>
      <w:r>
        <w:rPr>
          <w:b/>
          <w:sz w:val="32"/>
          <w:szCs w:val="32"/>
        </w:rPr>
        <w:t>, 35 (65 %</w:t>
      </w:r>
      <w:r>
        <w:rPr>
          <w:sz w:val="32"/>
          <w:szCs w:val="32"/>
        </w:rPr>
        <w:t xml:space="preserve"> ) фельдшерско-акушерских пунктов Кукморской  центральной районной больницы, </w:t>
      </w:r>
      <w:r>
        <w:rPr>
          <w:b/>
          <w:sz w:val="32"/>
          <w:szCs w:val="32"/>
        </w:rPr>
        <w:t>16 (49 %</w:t>
      </w:r>
      <w:r>
        <w:rPr>
          <w:sz w:val="32"/>
          <w:szCs w:val="32"/>
        </w:rPr>
        <w:t xml:space="preserve"> ) фельдшерско-акушерских пунктов Тетюшской центральной районной больницы, </w:t>
      </w:r>
      <w:r>
        <w:rPr>
          <w:b/>
          <w:sz w:val="32"/>
          <w:szCs w:val="32"/>
        </w:rPr>
        <w:t>14 (40% ) ФАПов</w:t>
      </w:r>
      <w:r>
        <w:rPr>
          <w:sz w:val="32"/>
          <w:szCs w:val="32"/>
        </w:rPr>
        <w:t xml:space="preserve"> Дрожжановской  центральной районной больницы. Имело место несвоевременное обеспечение теплом фельдшерско-акушерских пунктов также в центральных районных больницах  Акубаевского, Бавлинского, Елабужского, Кайбицкого, Менделеевского, Рыбно-Слободского муниципальных районов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Основными причинами нарушения сроков подготовки явились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1. Дефицит финансирования на проведение ремонтных работ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дача подготовки  к отопительному сезону 2007/2008 годов осложнялась  и тем, что в государственных медицинских учреждениях необходимо было заменить  9 км. ветхих тепловых сетей, 4,4 км. ветхих водопроводных сетей, 10,4 км электрических сетей, подготовить к отопительному сезону 92 котельные, находившихся на балансе учреждений. Министерство здравоохранения подготовило титульные списки по финансированию капитального ремонта и подготовке к отопительному сезону 2007/2008 гг. для Республиканских учреждений в размере 126 450 тыс.руб. Всего было выделено и 19 000 тыс.руб. (15% потребности). В основном финансирование проводилось за счёт смет доходов и расходов медицинских учреждений, что явно недостаточно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Несвоевременное завершение работ по капитальному и текущему ремонту зданий и сооружений.</w:t>
      </w:r>
      <w:r>
        <w:rPr>
          <w:sz w:val="32"/>
          <w:szCs w:val="32"/>
        </w:rPr>
        <w:t xml:space="preserve"> Такое нарушение имело место в  детской  больнице </w:t>
      </w:r>
      <w:r>
        <w:rPr>
          <w:b/>
          <w:sz w:val="32"/>
          <w:szCs w:val="32"/>
        </w:rPr>
        <w:t xml:space="preserve">ГУЗ «Зеленодольская </w:t>
      </w:r>
      <w:r>
        <w:rPr>
          <w:sz w:val="32"/>
          <w:szCs w:val="32"/>
        </w:rPr>
        <w:t>центральная районная больница»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где с началом отопительного сезона продолжались работы по ремонту систем отопления, холодного и горячего водоснабжения.; </w:t>
      </w:r>
      <w:r>
        <w:rPr>
          <w:b/>
          <w:sz w:val="32"/>
          <w:szCs w:val="32"/>
        </w:rPr>
        <w:t xml:space="preserve">в МБУЗ «Нурлатская </w:t>
      </w:r>
      <w:r>
        <w:rPr>
          <w:sz w:val="32"/>
          <w:szCs w:val="32"/>
        </w:rPr>
        <w:t>центральная районная больница» с началом отопительного сезона своевременно не был завершён ремонт  теплотрассы протяжённостью 350 п.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В ряде медицинских учреждений  не были своевременно подготовлены к работе котельное хозяйство. </w:t>
      </w:r>
      <w:r>
        <w:rPr>
          <w:sz w:val="32"/>
          <w:szCs w:val="32"/>
        </w:rPr>
        <w:t xml:space="preserve">В котельных пяти участковых больниц  амбулаторий </w:t>
      </w:r>
      <w:r>
        <w:rPr>
          <w:b/>
          <w:sz w:val="32"/>
          <w:szCs w:val="32"/>
        </w:rPr>
        <w:t xml:space="preserve">ГУЗ «Высокогорская центральная районная больница» </w:t>
      </w:r>
      <w:r>
        <w:rPr>
          <w:sz w:val="32"/>
          <w:szCs w:val="32"/>
        </w:rPr>
        <w:t xml:space="preserve">не были своевременно установлены сигнализаторы углекислого газа; </w:t>
      </w:r>
      <w:r>
        <w:rPr>
          <w:b/>
          <w:sz w:val="32"/>
          <w:szCs w:val="32"/>
        </w:rPr>
        <w:t xml:space="preserve">в Нижне-Вязовской </w:t>
      </w:r>
      <w:r>
        <w:rPr>
          <w:sz w:val="32"/>
          <w:szCs w:val="32"/>
        </w:rPr>
        <w:t xml:space="preserve">врачебной амбулатории </w:t>
      </w:r>
      <w:r>
        <w:rPr>
          <w:b/>
          <w:sz w:val="32"/>
          <w:szCs w:val="32"/>
        </w:rPr>
        <w:t xml:space="preserve">Зеленодольской </w:t>
      </w:r>
      <w:r>
        <w:rPr>
          <w:sz w:val="32"/>
          <w:szCs w:val="32"/>
        </w:rPr>
        <w:t xml:space="preserve">центральной районной больницы не были в срок проведены работы по реконструкции  газовой котельной;  </w:t>
      </w:r>
      <w:r>
        <w:rPr>
          <w:b/>
          <w:sz w:val="32"/>
          <w:szCs w:val="32"/>
        </w:rPr>
        <w:t xml:space="preserve">в Старо-Кувакской </w:t>
      </w:r>
      <w:r>
        <w:rPr>
          <w:sz w:val="32"/>
          <w:szCs w:val="32"/>
        </w:rPr>
        <w:t xml:space="preserve">врачебной амбулатории </w:t>
      </w:r>
      <w:r>
        <w:rPr>
          <w:b/>
          <w:sz w:val="32"/>
          <w:szCs w:val="32"/>
        </w:rPr>
        <w:t xml:space="preserve">Лениногорской </w:t>
      </w:r>
      <w:r>
        <w:rPr>
          <w:sz w:val="32"/>
          <w:szCs w:val="32"/>
        </w:rPr>
        <w:t xml:space="preserve">центральной районной больницы не была своевременно проведена работа по замене котла; </w:t>
      </w:r>
      <w:r>
        <w:rPr>
          <w:b/>
          <w:sz w:val="32"/>
          <w:szCs w:val="32"/>
        </w:rPr>
        <w:t xml:space="preserve">своевременно </w:t>
      </w:r>
      <w:r>
        <w:rPr>
          <w:sz w:val="32"/>
          <w:szCs w:val="32"/>
        </w:rPr>
        <w:t xml:space="preserve">не были отремонтированы 2 котла в Пановской врачебной амбулатории </w:t>
      </w:r>
      <w:r>
        <w:rPr>
          <w:b/>
          <w:sz w:val="32"/>
          <w:szCs w:val="32"/>
        </w:rPr>
        <w:t xml:space="preserve"> Пестречинской </w:t>
      </w:r>
      <w:r>
        <w:rPr>
          <w:sz w:val="32"/>
          <w:szCs w:val="32"/>
        </w:rPr>
        <w:t xml:space="preserve">центральной районной больницы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Недостаточное внимание уделяется подготовительным мероприятиям со стороны руководителей</w:t>
      </w:r>
      <w:r>
        <w:rPr>
          <w:sz w:val="32"/>
          <w:szCs w:val="32"/>
        </w:rPr>
        <w:t xml:space="preserve"> медицинских учреждений. Отсутствует плановая  и постоянная  система  подготовки и контроля готовности отопительных систем  учреждений. Обычно работы по подготовке отопительных систем к зимнему периоду года начинаются во второй половине года, непосредственно перед сдачей на готовность тепловых сетей.  Такие случаи имели место в ГУЗ «Республиканский клинический противотуберкулёзный диспансер»,  «Высокогорская центральная районная больница», «Зеленодольская центральная районная больница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</w:t>
      </w:r>
      <w:r>
        <w:rPr>
          <w:b/>
          <w:sz w:val="32"/>
          <w:szCs w:val="32"/>
        </w:rPr>
        <w:t>. Низкий уровень профессионализма</w:t>
      </w:r>
      <w:r>
        <w:rPr>
          <w:sz w:val="32"/>
          <w:szCs w:val="32"/>
        </w:rPr>
        <w:t xml:space="preserve"> ответственных лиц и обслуживающего персонала  за подготовку к отопительному периоду  учреждений. Как правило, в план мероприятий включаются вопросы, представленные в информационных письмах, направленных теплосетями, без учёта существующих проблем учреждения. Обслуживают тепловые сети  работники не прошедшие первичное обучение по проведению экстренных ремонтных работ при аварийных ситуациях.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есмотря на вышеуказанные недостатки,</w:t>
      </w:r>
      <w:r>
        <w:rPr>
          <w:sz w:val="32"/>
          <w:szCs w:val="32"/>
        </w:rPr>
        <w:t xml:space="preserve"> з</w:t>
      </w:r>
      <w:r>
        <w:rPr>
          <w:b/>
          <w:sz w:val="32"/>
          <w:szCs w:val="32"/>
        </w:rPr>
        <w:t>а время прохождения отопительного периода на объектах</w:t>
      </w:r>
      <w:r>
        <w:rPr>
          <w:sz w:val="32"/>
          <w:szCs w:val="32"/>
        </w:rPr>
        <w:t xml:space="preserve"> здравоохранения сбоев в подаче теплоносителя по вине медицинских учреждений не отмече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В соответствии с распоряжениями Глав муниципальных районов в период с 8 по 13 мая текущего года </w:t>
      </w:r>
      <w:r>
        <w:rPr>
          <w:color w:val="008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рганизованно завершился отопительный сезон в муниципальных районах Республики и Республиканских медицинских учреждениях. По завершению отопительного сезона  во всех учреждениях проведён комплекс подготовительных мероприятий по организации  работ к отопительному периоду 2008/2009 г.г., приказами руководителей медицинских учреждений назначены ответственные за подготовку к отопительному периоду, подготовлены планы работ, согласованы графики проведения основных мероприятий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задачи по подготовк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топительному сезону 2008/2009 гг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Основные задачи</w:t>
      </w:r>
      <w:r>
        <w:rPr>
          <w:sz w:val="32"/>
          <w:szCs w:val="32"/>
        </w:rPr>
        <w:t xml:space="preserve"> по подготовке к отопительному периоду 2008/2009 гг. определены постановлением Кабинета Министров Республики Татарстан «Об итогах работы организаций топливно-энергетического комплекса и жилищно-коммунального хозяйства Республики Татарстан в отопительный период 2007/2008 гг. и задачах по эффективной подготовке к отопительному периоду 2008/2009 гг.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В целях выполнения Постановления Кабинета Министров Республики Татарстан</w:t>
      </w:r>
      <w:r>
        <w:rPr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риказом Минздрава РТ от 04.07.2008  № 600  </w:t>
      </w:r>
      <w:r>
        <w:rPr>
          <w:sz w:val="32"/>
          <w:szCs w:val="32"/>
        </w:rPr>
        <w:t>«О подготовке  к  отопительному периоду 2008/2009 гг.» организован штаб Министерства здравоохранения Республики Татарстан по подготовке к отопительному сезону  в составе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Председ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>
          <w:tblHeader w:val="true"/>
          <w:trHeight w:val="767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афин Адель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ус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Первый заместитель министра здравоохранения Республики Татарстан;</w:t>
            </w:r>
          </w:p>
        </w:tc>
      </w:tr>
      <w:tr>
        <w:trPr>
          <w:trHeight w:val="313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</w:t>
            </w:r>
            <w:r>
              <w:rPr>
                <w:sz w:val="32"/>
                <w:szCs w:val="32"/>
              </w:rPr>
              <w:t>Члены штаба</w:t>
            </w:r>
            <w:r>
              <w:rPr>
                <w:sz w:val="32"/>
                <w:szCs w:val="32"/>
                <w:lang w:val="en-US"/>
              </w:rPr>
              <w:t>:</w:t>
            </w:r>
          </w:p>
        </w:tc>
      </w:tr>
      <w:tr>
        <w:trPr>
          <w:trHeight w:val="313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амалетдинов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Венера Гарифо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Начальник управления экономического анализа и прогнозирования Минздрава РТ;</w:t>
            </w:r>
          </w:p>
        </w:tc>
      </w:tr>
      <w:tr>
        <w:trPr>
          <w:trHeight w:val="313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Усманаева Альмира Габдулвалие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Исполняющая обязанности главного бухгалтера Минздрава РТ;</w:t>
            </w:r>
          </w:p>
        </w:tc>
      </w:tr>
      <w:tr>
        <w:trPr>
          <w:trHeight w:val="313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йнутдинов Ильдар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ит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Начальник управления метрологического и технического контроля, охраны труда при Минздраве РТ; </w:t>
            </w:r>
          </w:p>
        </w:tc>
      </w:tr>
      <w:tr>
        <w:trPr>
          <w:trHeight w:val="313" w:hRule="atLeast"/>
        </w:trPr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лоус Борис                           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кофьевич    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Начальник отдела метрологического контроля  управления метрологического и технического контроля, охраны труда при Минздраве РТ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иков Виктор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мёнович             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Начальник отдела технического контроля и охраны труда управления метрологического и технического контроля, охраны труда при  Минздраве РТ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32"/>
                <w:szCs w:val="32"/>
              </w:rPr>
              <w:t>Суляйманов Дамир Шамилье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Начальник отдела технического контроля  за ходом капитального ремонта управления метрологического и технического контроля, охраны труда при Минздраве РТ;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казом Минздрава РТ руководителям учреждений  здравоохранения поставлены следующие задач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1. Своевременно завершить все ремонтные работы, связанные с подготовкой к отопительному сезону.</w:t>
      </w:r>
    </w:p>
    <w:p>
      <w:pPr>
        <w:pStyle w:val="Normal"/>
        <w:spacing w:lineRule="auto" w:line="360"/>
        <w:ind w:firstLine="980"/>
        <w:jc w:val="both"/>
        <w:rPr/>
      </w:pPr>
      <w:r>
        <w:rPr>
          <w:sz w:val="32"/>
          <w:szCs w:val="32"/>
        </w:rPr>
        <w:t xml:space="preserve">В 2008 году за счет средств Республиканского бюджета по министерству здравоохранения Республики Татарстан по статье «Капитальный ремонт» выделено 39 648,00 тыс.руб. которые распределены среди 19 государственных медицинских учреждений. В некоторых из них (ДРКБ, РКПБ, Гериатрическая больница, РДТС «Обсерватория» будет проведен капитальный ремонт кровли, частичная замена системы отопления, замена оконных блоков, ремонт наружных сетей и другие работы.  </w:t>
      </w:r>
    </w:p>
    <w:p>
      <w:pPr>
        <w:pStyle w:val="Normal"/>
        <w:spacing w:lineRule="auto" w:line="360"/>
        <w:ind w:firstLine="9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 муниципальных  районах </w:t>
      </w:r>
      <w:r>
        <w:rPr>
          <w:sz w:val="32"/>
          <w:szCs w:val="32"/>
        </w:rPr>
        <w:t xml:space="preserve">уже осваиваются средства направленные в медицинские учреждения на подготовку к отопительному сезону. Так, в Арском  районе на эти мероприятия выделено 560 тыс.руб., освоено - 560 тыс.руб,  в Кукморском выделено 860,1 тыс.руб., освоено-860,1 тыс.руб., Новошешминском выделено-400 тыс.руб., освоено-300 тыс.руб., Кайбицком на реконструкцию котельной, теплотрассы выделено 2 861,431 тыс.руб., освоено-80%, выделенных средств. </w:t>
      </w:r>
      <w:r>
        <w:rPr>
          <w:b/>
          <w:sz w:val="32"/>
          <w:szCs w:val="32"/>
        </w:rPr>
        <w:t>Однако,</w:t>
      </w:r>
      <w:r>
        <w:rPr>
          <w:sz w:val="32"/>
          <w:szCs w:val="32"/>
        </w:rPr>
        <w:t xml:space="preserve"> в некоторых муниципальных районах освоение финансовых средств на подготовку  к отопительному сезону осуществляется крайне медленными темпами. Недостаточно эффективно идут работы по подготовке к отопительному сезону в медицинских учреждениях таких муниципальных районах, как Мензелинский,  Буинский, Балтасинский. </w:t>
      </w:r>
    </w:p>
    <w:p>
      <w:pPr>
        <w:pStyle w:val="Normal"/>
        <w:spacing w:lineRule="auto" w:line="360"/>
        <w:ind w:firstLine="980"/>
        <w:jc w:val="both"/>
        <w:rPr>
          <w:sz w:val="32"/>
          <w:szCs w:val="32"/>
        </w:rPr>
      </w:pPr>
      <w:r>
        <w:rPr>
          <w:b/>
          <w:sz w:val="32"/>
          <w:szCs w:val="32"/>
        </w:rPr>
        <w:t>Из Республиканских медицинских учреждений можно отметить</w:t>
      </w:r>
      <w:r>
        <w:rPr>
          <w:sz w:val="32"/>
          <w:szCs w:val="32"/>
        </w:rPr>
        <w:t xml:space="preserve"> ГМУ «Республиканский кожно-венерологический диспансер» выделено более 1 910,2 тыс.рублей, освоено -327,0 тыс.руб.(17%), ГУ «МКДЦ» выделено 1 455,7 тыс.руб., освоение 0 %,  ГУЗ «Республиканский наркологический диспансер»  выделено 1 300,2 тыс.рублей, освоено 150,0 тыс.рублей (11%), ГУЗ «Республиканский клинический противотуберкулёзный диспансер» выделено 1080,018 тыс.рублей, освоено 89,9 тыс.руб. (8%), ГМУ «РКБ», где выделено чуть больше 990,74 тыс.рублей, освоено -530,0 тыс.руб. ( 53%),   ГУЗ «Республиканская клиническая офтальмологическая больница» выделено 634,4 тыс.рублей, освоено-263,0 тыс.рублей (41%)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2. До 1 сентября 2008 г. завершить работы по гидропромывке и опрессовке отопительных систем </w:t>
      </w:r>
      <w:r>
        <w:rPr>
          <w:sz w:val="32"/>
          <w:szCs w:val="32"/>
        </w:rPr>
        <w:t>к работе в отопительный период 2008/2009 годов, оформить акты проверки готовности к работе в отопительный период и представить их в УМТКОТ при Министерстве здравоохранения Республики Татарстан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до 20 сентября</w:t>
      </w:r>
      <w:r>
        <w:rPr>
          <w:sz w:val="32"/>
          <w:szCs w:val="32"/>
        </w:rPr>
        <w:t xml:space="preserve">  текущего года обеспечить подготовку котельных,  оформить акты и паспорта готовности котельных;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до 25 сентября 2008 г. создать</w:t>
      </w:r>
      <w:r>
        <w:rPr>
          <w:sz w:val="32"/>
          <w:szCs w:val="32"/>
        </w:rPr>
        <w:t xml:space="preserve"> необходимые запасы твёрдого и жидкого топлива, сформировать резерв оборудования, материалов и запасных частей  для оперативной ликвидации возможных аварий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3. Обеспечить своевременность</w:t>
      </w:r>
      <w:r>
        <w:rPr>
          <w:sz w:val="32"/>
          <w:szCs w:val="32"/>
        </w:rPr>
        <w:t xml:space="preserve"> и полноту оплаты  текущего потребления электрической энергии,  тепловой энергии и природного газа, с учётом утверждённых лимитов и бюджетных обязательств, а также </w:t>
      </w:r>
      <w:r>
        <w:rPr>
          <w:b/>
          <w:sz w:val="32"/>
          <w:szCs w:val="32"/>
        </w:rPr>
        <w:t>целевое использование бюджетных средств,</w:t>
      </w:r>
      <w:r>
        <w:rPr>
          <w:sz w:val="32"/>
          <w:szCs w:val="32"/>
        </w:rPr>
        <w:t xml:space="preserve"> предусмотренных для оплаты топливно-энергетических ресурсов. </w:t>
      </w:r>
    </w:p>
    <w:p>
      <w:pPr>
        <w:pStyle w:val="TextBodyIndent"/>
        <w:spacing w:lineRule="auto" w:line="360"/>
        <w:ind w:firstLine="669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Важным элементом в реализации мероприятий по подготовке к новому</w:t>
      </w:r>
      <w:r>
        <w:rPr>
          <w:sz w:val="32"/>
          <w:szCs w:val="32"/>
        </w:rPr>
        <w:t xml:space="preserve"> отопительному периоду является выполнение работ по установке на объектах здравоохранения  приборов учета и контроля  энергоносителей</w:t>
      </w:r>
      <w:r>
        <w:rPr>
          <w:color w:val="000000"/>
          <w:sz w:val="32"/>
          <w:szCs w:val="32"/>
        </w:rPr>
        <w:t xml:space="preserve">. Задача состоит в том, чтобы в дальнейшем устанавливать не просто приборы учёта, а тепловые пункты, оборудованные системой автоматического регулирования, позволяющей производить погодную компенсацию, устанавливать дневной и ночной режимы работы учреждений, режимы праздничных и выходных дней, что позволит значительно снизить расходы  на тепловую энергию.   </w:t>
      </w:r>
    </w:p>
    <w:p>
      <w:pPr>
        <w:pStyle w:val="TextBodyIndent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Принимая во внимание</w:t>
      </w:r>
      <w:r>
        <w:rPr>
          <w:sz w:val="32"/>
          <w:szCs w:val="32"/>
        </w:rPr>
        <w:t xml:space="preserve"> ежегодный рост тарифов на энергоносители и необходимость их экономии, приказом Минздрава РТ от 11.12.2003 № 1854 «Об утверждении отраслевой программы «Ресурсоэффективность в медицинских учреждениях и организациях Министерства здравоохранения Республики Татарстан на 2004-2008 годы»  </w:t>
      </w:r>
      <w:r>
        <w:rPr>
          <w:b/>
          <w:sz w:val="32"/>
          <w:szCs w:val="32"/>
        </w:rPr>
        <w:t>поставлена задача</w:t>
      </w:r>
      <w:r>
        <w:rPr>
          <w:sz w:val="32"/>
          <w:szCs w:val="32"/>
        </w:rPr>
        <w:t xml:space="preserve"> – завершение работы по оснащению приборами учета к концу 2008 года. На сегодняшний день обеспеченность приборами учёта ГУЗ  составляет 92 %  от общей потребности, ГМУЗ 88%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5. В дальнейшем, еженедельно</w:t>
      </w:r>
      <w:r>
        <w:rPr>
          <w:sz w:val="32"/>
          <w:szCs w:val="32"/>
        </w:rPr>
        <w:t xml:space="preserve">, каждый четверг представлять </w:t>
      </w:r>
      <w:r>
        <w:rPr>
          <w:b/>
          <w:sz w:val="32"/>
          <w:szCs w:val="32"/>
        </w:rPr>
        <w:t xml:space="preserve">оперативную информацию </w:t>
      </w:r>
      <w:r>
        <w:rPr>
          <w:sz w:val="32"/>
          <w:szCs w:val="32"/>
        </w:rPr>
        <w:t>о ходе выполнения мероприятий по подготовке к отопительному сезону по утвержденной приказом Минздрава РТ  форме в отдел технического контроля и охраны труда Управления метрологического и технического контроля, охраны труда при Минздраве РТ.</w:t>
      </w:r>
    </w:p>
    <w:p>
      <w:pPr>
        <w:pStyle w:val="TextBodyIndent"/>
        <w:spacing w:lineRule="auto" w:line="360"/>
        <w:ind w:firstLine="669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 заключении отмечаю медицинские учреждения, которые </w:t>
      </w:r>
      <w:r>
        <w:rPr>
          <w:sz w:val="32"/>
          <w:szCs w:val="32"/>
        </w:rPr>
        <w:t>п</w:t>
      </w:r>
      <w:r>
        <w:rPr>
          <w:color w:val="000000"/>
          <w:sz w:val="32"/>
          <w:szCs w:val="32"/>
        </w:rPr>
        <w:t xml:space="preserve">о состоянию на 01.07.2008 провели весь комплекс необходимых мероприятий и доложили о готовности к приёму теплоносителя: </w:t>
      </w:r>
    </w:p>
    <w:p>
      <w:pPr>
        <w:pStyle w:val="TextBodyIndent"/>
        <w:spacing w:lineRule="auto" w:line="360"/>
        <w:ind w:hanging="0"/>
        <w:rPr/>
      </w:pPr>
      <w:r>
        <w:rPr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 xml:space="preserve">1. </w:t>
      </w:r>
      <w:r>
        <w:rPr>
          <w:sz w:val="32"/>
          <w:szCs w:val="32"/>
        </w:rPr>
        <w:t>ГУЗ «Республиканская клиническая  офтальмологическая больница Министерства здравоохранения Республики Татарстан».</w:t>
      </w:r>
    </w:p>
    <w:p>
      <w:pPr>
        <w:pStyle w:val="TextBodyIndent"/>
        <w:spacing w:lineRule="auto" w:line="360"/>
        <w:ind w:firstLine="669"/>
        <w:rPr/>
      </w:pPr>
      <w:r>
        <w:rPr>
          <w:sz w:val="32"/>
          <w:szCs w:val="32"/>
        </w:rPr>
        <w:t xml:space="preserve">2. </w:t>
      </w:r>
      <w:r>
        <w:rPr>
          <w:color w:val="000000"/>
          <w:sz w:val="32"/>
          <w:szCs w:val="32"/>
        </w:rPr>
        <w:t>ГУЗ «Детский терапевтический санаторий» г.Нижнекамска.</w:t>
      </w:r>
    </w:p>
    <w:p>
      <w:pPr>
        <w:pStyle w:val="TextBodyIndent"/>
        <w:spacing w:lineRule="auto" w:line="360"/>
        <w:ind w:firstLine="669"/>
        <w:rPr/>
      </w:pPr>
      <w:r>
        <w:rPr>
          <w:sz w:val="32"/>
          <w:szCs w:val="32"/>
        </w:rPr>
        <w:t>3. ГУЗ «Республиканское бюро судебно-медицинской экспертизы Министерства здравоохранения Республики Татарстан».</w:t>
      </w:r>
    </w:p>
    <w:p>
      <w:pPr>
        <w:pStyle w:val="TextBodyIndent"/>
        <w:spacing w:lineRule="auto" w:line="360"/>
        <w:ind w:firstLine="669"/>
        <w:rPr>
          <w:sz w:val="32"/>
          <w:szCs w:val="32"/>
        </w:rPr>
      </w:pPr>
      <w:r>
        <w:rPr>
          <w:sz w:val="32"/>
          <w:szCs w:val="32"/>
        </w:rPr>
        <w:t>4. ГУЗ «Республиканский центр медицинской профилактики».</w:t>
      </w:r>
    </w:p>
    <w:p>
      <w:pPr>
        <w:pStyle w:val="TextBodyIndent"/>
        <w:spacing w:lineRule="auto" w:line="360"/>
        <w:ind w:firstLine="669"/>
        <w:rPr/>
      </w:pPr>
      <w:r>
        <w:rPr>
          <w:sz w:val="32"/>
          <w:szCs w:val="32"/>
        </w:rPr>
        <w:t>5. ГУЗ «Республиканская стоматологическая поликлиника»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6.ГУЗ «Республиканская станция переливания крови»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7. ГУЗ «Республиканский центр медицины катастроф»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8. По Управлению здравоохранения г.Казани- из 184 объектов, полностью готовы к приёму теплоносителя 122 объекта и 42 медицинских учреждения, что составляет  66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9. По Управлению здравоохранения г.Набережные Челны-10 медицинских учреждений или  26% от общего количества.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ю за внимание!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42:00Z</dcterms:created>
  <dc:creator>User</dc:creator>
  <dc:description/>
  <cp:keywords/>
  <dc:language>en-US</dc:language>
  <cp:lastModifiedBy>User</cp:lastModifiedBy>
  <cp:lastPrinted>2008-07-09T09:57:00Z</cp:lastPrinted>
  <dcterms:modified xsi:type="dcterms:W3CDTF">2008-07-14T11:39:00Z</dcterms:modified>
  <cp:revision>26</cp:revision>
  <dc:subject/>
  <dc:title/>
</cp:coreProperties>
</file>