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left" w:pos="2700" w:leader="none"/>
          <w:tab w:val="left" w:pos="7230" w:leader="none"/>
        </w:tabs>
        <w:ind w:right="113" w:firstLine="6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7230" w:leader="none"/>
        </w:tabs>
        <w:ind w:right="113" w:firstLine="6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иказу Минздрава РТ</w:t>
      </w:r>
    </w:p>
    <w:p>
      <w:pPr>
        <w:pStyle w:val="Normal"/>
        <w:tabs>
          <w:tab w:val="clear" w:pos="708"/>
          <w:tab w:val="left" w:pos="7230" w:leader="none"/>
        </w:tabs>
        <w:ind w:right="113" w:firstLine="6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   »_________20__г.</w:t>
      </w:r>
    </w:p>
    <w:p>
      <w:pPr>
        <w:pStyle w:val="Normal"/>
        <w:tabs>
          <w:tab w:val="clear" w:pos="708"/>
          <w:tab w:val="left" w:pos="7230" w:leader="none"/>
        </w:tabs>
        <w:ind w:right="113" w:firstLine="6840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____________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ровед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ежегодных углубленных диспансерных медицинских осмотров ветеранов ВОВ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708"/>
      </w:tblGrid>
      <w:tr>
        <w:trPr>
          <w:trHeight w:val="701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Обязательные методы обследования:</w:t>
            </w:r>
          </w:p>
        </w:tc>
      </w:tr>
      <w:tr>
        <w:trPr>
          <w:trHeight w:val="3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</w:tr>
      <w:tr>
        <w:trPr>
          <w:trHeight w:val="269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сультации врачей: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апевт (врач общей практики (семейный врач)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рург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ролог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риноларинголог*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тальмолог*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ушер–гинеколог&lt;**&gt;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абораторные методы обследования: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нический анализ крови развернуты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нический анализ моч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крови биохимический общетерапевтический (в объеме не менее определения уровня общего белка, альбумина, фибриногена, креатинина, общего билирубина, аспартат-аминотрансаминазы, аланин-аминотрансаминазы, глюкозы, холестерина, натрия, калия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следование крови на онкомаркёры: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-125&lt;**&gt;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СА&lt;***&gt;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зок по Папаниколау (взятие и цитологическое исследование соскобов шейки матки и цервикального канала) &lt;**&gt; &lt;****&gt;</w:t>
            </w:r>
          </w:p>
        </w:tc>
      </w:tr>
      <w:tr>
        <w:trPr>
          <w:trHeight w:val="331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ункциональная диагностика: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люорография легких &lt;****&gt;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И молочных желёз (по показания -маммография) &lt;**&gt;&lt;****&gt;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И простаты&lt;***&gt;&lt;****&gt;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органов брюшной поло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кардиографическое исследование (регистрация, расшифровка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остроты зр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рение внутриглазного давления&lt;****&gt;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фтальмоскопия глазного дна&lt;****&gt;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ометрическое исследование (тональная аудиометрия)</w:t>
            </w:r>
          </w:p>
        </w:tc>
      </w:tr>
      <w:tr>
        <w:trPr>
          <w:trHeight w:val="88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 Дополнительные методы обследования и консультации специалистов (по медицинским показаниям)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6"/>
          <w:szCs w:val="26"/>
        </w:rPr>
        <w:t>*</w:t>
      </w:r>
      <w:r>
        <w:rPr>
          <w:sz w:val="26"/>
          <w:szCs w:val="26"/>
        </w:rPr>
        <w:t xml:space="preserve"> - Осмотр (консультации) врачей офтальмолога и оториноларинголога может выполняться врачом общей практики в рамках первичного осмотра, при наличии показаний – профильным специалист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бследование проводится: &lt;</w:t>
      </w:r>
      <w:r>
        <w:rPr>
          <w:b/>
          <w:sz w:val="26"/>
          <w:szCs w:val="26"/>
        </w:rPr>
        <w:t>**</w:t>
      </w:r>
      <w:r>
        <w:rPr>
          <w:sz w:val="26"/>
          <w:szCs w:val="26"/>
        </w:rPr>
        <w:t>&gt; - женщинам; &lt;</w:t>
      </w:r>
      <w:r>
        <w:rPr>
          <w:b/>
          <w:sz w:val="26"/>
          <w:szCs w:val="26"/>
        </w:rPr>
        <w:t>***</w:t>
      </w:r>
      <w:r>
        <w:rPr>
          <w:sz w:val="26"/>
          <w:szCs w:val="26"/>
        </w:rPr>
        <w:t>&gt; - мужчинам, &lt;</w:t>
      </w:r>
      <w:r>
        <w:rPr>
          <w:b/>
          <w:sz w:val="26"/>
          <w:szCs w:val="26"/>
        </w:rPr>
        <w:t>****</w:t>
      </w:r>
      <w:r>
        <w:rPr>
          <w:sz w:val="26"/>
          <w:szCs w:val="26"/>
        </w:rPr>
        <w:t>&gt; - непосредственно в учреждении здравоохранения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29:00Z</dcterms:created>
  <dc:creator>yarceva</dc:creator>
  <dc:description/>
  <cp:keywords/>
  <dc:language>en-US</dc:language>
  <cp:lastModifiedBy>Ирина И. Ярцева</cp:lastModifiedBy>
  <cp:lastPrinted>2012-07-25T10:05:00Z</cp:lastPrinted>
  <dcterms:modified xsi:type="dcterms:W3CDTF">2013-12-16T12:54:00Z</dcterms:modified>
  <cp:revision>62</cp:revision>
  <dc:subject/>
  <dc:title/>
</cp:coreProperties>
</file>