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  »___________20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г. 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ind w:left="6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углубленных диспансерных медицинских осмотр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алидов Великой Отечественной войны и боевых действий, ветеранов Великой Отечественной войны, включая тружеников тыла, и ветеранов боевых действий, супругов погибших (умерших) инвалидов и участников Великой Отечественной войны, лиц, награжденных знаком «Жителю блокадного Ленинграда»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глубленных медицинских диспансерных осмотров (далее – диспансеризация) инвалидов Великой Отечественной войны и боевых действий, ветеранов Великой Отечественной войны, включая тружеников тыла, и ветеранов боевых действий, супругов погибших (умерших) инвалидов и участников Великой Отечественной войны, лиц, награжденных знаком «Жителю блокадного Ленинграда»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осуществляется в территориальных государственных амбулаторно-поликлинических учреждениях, государственных учреждениях, имеющих прикрепленное население (ГАУЗ «Республиканская клиническая больница № 2» МЗ РТ, ГАУЗ «Госпиталь для ветеранов войн» г. Казани, ГАУЗ «Госпиталь для ветеранов войн» г. Набережные Челны») в рамках посещений по Территориальной программе обязательного медицинского страхования Республики Татарстан Программы государственных гарантий оказания гражданам Российской Федерации бесплатной медицинской помощи на территории Республики Татарстан на текущи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 в объеме согласно приложению № 2 к настоящему приказу подлежа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раждане, указанные в статье 4</w:t>
      </w:r>
      <w:r>
        <w:rPr>
          <w:sz w:val="28"/>
        </w:rPr>
        <w:t xml:space="preserve"> Федерального закона от 12 января 1995 года №5-ФЗ «О ветеранах» </w:t>
      </w:r>
      <w:r>
        <w:rPr>
          <w:sz w:val="28"/>
          <w:szCs w:val="28"/>
        </w:rPr>
        <w:t>(инвалиды Великой Отечественной войны и инвалиды боевых действ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граждане, указанные в статье 2 </w:t>
      </w:r>
      <w:r>
        <w:rPr>
          <w:sz w:val="28"/>
        </w:rPr>
        <w:t xml:space="preserve">Федерального закона от 12 января 1995 года  №5-ФЗ «О ветеранах» </w:t>
      </w:r>
      <w:r>
        <w:rPr>
          <w:sz w:val="28"/>
          <w:szCs w:val="28"/>
        </w:rPr>
        <w:t>(участники Великой Отечественной войны, труженики тыла, и лица, награжденные знаком «Жителю блокадного Ленинграда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граждане, указанные в статье 3 Федерального закона от 12 января 1995 года  №5-ФЗ «О ветеранах» (ветераны боевых действ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граждане, указанные в пункте 1 статьи 21 </w:t>
      </w:r>
      <w:r>
        <w:rPr>
          <w:sz w:val="28"/>
        </w:rPr>
        <w:t xml:space="preserve">Федерального закона от 12 января 1995 года. № 5-ФЗ «О ветеранах» </w:t>
      </w:r>
      <w:r>
        <w:rPr>
          <w:sz w:val="28"/>
          <w:szCs w:val="28"/>
        </w:rPr>
        <w:t>(супруги погибших (умерших) инвалидов войны, участников Великой Отечественной войны и ветеранов боевых действий)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5. бывшие несовершеннолетние узники концлагерей, гетто </w:t>
      </w:r>
      <w:r>
        <w:rPr>
          <w:sz w:val="28"/>
          <w:szCs w:val="28"/>
        </w:rPr>
        <w:t>и других мест принудительного содержания, созданных фашистами и их союзниками в период второй мировой войны (далее - бывшие узники фашизма) (Указ Президента Российской Федерации от 15 октября 1992 года № 1235 «О предоставлении льгот</w:t>
      </w:r>
      <w:r>
        <w:rPr>
          <w:spacing w:val="-2"/>
          <w:sz w:val="28"/>
          <w:szCs w:val="28"/>
        </w:rPr>
        <w:t xml:space="preserve"> бывшим несовершеннолетним узникам концлагерей, гетто </w:t>
      </w:r>
      <w:r>
        <w:rPr>
          <w:sz w:val="28"/>
          <w:szCs w:val="28"/>
        </w:rPr>
        <w:t>и других мест принудительного содержания, созданных фашистами и их союзниками в период второй мировой войны») (далее – ветераны В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полного охвата ветеранов ВОВ диспансеризацией необходимо обеспечить при взаимодействии с территориальными органами пенсионного фонда и социальной защиты населения сверку персонифицированных списков ветеранов ВОВ, разработку графика проведения медосмотров с максимальным охватом в период январь-апрель, а также предварительное оповещение о проводимом мероприятии ветеранов 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необходимо организовать с созданием максимально комфортных условий для ветеранов ВОВ, при необходимости - в сроки, с учетом индивидуальных пожел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теранам ВОВ с ограниченной подвижностью проведение диспансеризации осуществляется по месту их проживания или пребывания на территории Республики Татарстан, включая ветеранов ВОВ, проживающих в стационарных учреждениях социального обслуживания, силами мобильных врачебных бригад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пансеризация проводится при наличии информированного добровольного согласия ветерана или его законного представителя (в отношении лица, признанного в установленном законом порядке недееспособным, если такое лицо по своему состоянию не способно дать согласие на медицинское вмешательство), данного с соблюдением требований, установленных статьей 20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 2011, № 48, ст.6724; 2012, № 26, ст. 3442, 344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теран вправе отказаться от проведения диспансеризации в целом либо от отдельных видов медицинских вмешательств, входящих в объем диспансеризации, в соответствии со статьей 20 Федерального закона от 21 ноября 2011 г. № 323-ФЗ «Об основах охраны здоровья граждан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показаний к проведению исследований, осмотров и мероприятий, не входящих в объем диспансеризации, они назначаются и выполняются ветерану ВОВ с учетом положений порядков оказания медицинской помощи по профилю выявленного или предполагаемого заболевания (состояния) и стандартов медицинской помощи, утвержденных в соответствии с частью 2 статьи 37 Федерального закона от 21 ноября 2011 г. № 323-ФЗ «Об основах охраны здоровья граждан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мотров врачами и исследований, проведенных во время диспансеризации, подшиваются в учетную форму № 025/у-04 «Медицинская карта амбулаторного больного», утвержденную приказом Министерства здравоохранения и социального развития Российской Федерации от 22 ноября 2004 г. № 255 (зарегистрирован Министерством юстиции Российской Федерации 14 декабря 2004г., регистрационный № 6188) (далее - медицинская карта амбулаторного больного), с пометкой «Диспансеризация-В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диспансеризации необходимо осуществлять в соответствии с действующим законодательством и на основании разработанных индивидуальных программ лечебно-оздоровительных мероприятий: динамическое наблюдение, активный патронаж на дому, проведение необходимых лечебно-диагностических и реабилитационных мероприятий, при наличии медицинских показаний - в условиях стационара, включая госпитали для ветеранов войн г.г. Казани и Набережные Челны, содействие ветеранам ВОВ в оформлении необходимых документов и получении консультаций по вопросам медико-социальной экспертизы, разработки и реализации индивидуальной программы реабилитации инвалида (ИП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изационно-методическое сопровождение учреждениям здравоохранения в вопросах медицинского обеспечения ветеранов ВОВ осуществляется специалистами ГАУЗ «Госпиталь для ветеранов войн» г. Казани, контактный телефон: (843) 555 80 33; ГАУЗ «Госпиталь для ветеранов войн» г. Набережные Челны», контактный телефон (8552) 79 30 17, специалистом отдела лечебной помощи Минздрава РТ, (843) 231 79 2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диспансеризации ветеранов ВОВ необходимо ежеквартально, к 10 числу следующего за отчетным периодом месяца, представлять в электронном виде (на бумажных носителях, в том числе и по факсу, информацию представлять не требуется!) в отдел лечебной помощи Министерства здравоохранения Республики Татарстан, в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Iri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c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ю о проведенной диспансеризации ветеранов ВОВ</w:t>
      </w:r>
      <w:r>
        <w:rPr/>
        <w:t xml:space="preserve"> (</w:t>
      </w:r>
      <w:r>
        <w:rPr>
          <w:sz w:val="28"/>
          <w:szCs w:val="28"/>
        </w:rPr>
        <w:t xml:space="preserve">приложение № 3 к настоящему приказу), а также по результатам 6 месяцев и года - о заболеваемости и ее структуре по основным нозологическим группам среди ветеранов ВОВ, их потребности в отдельных видах специализированной медицинской помощи (приложение № 4 к настоящему приказ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Yarceva@tat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8:00Z</dcterms:created>
  <dc:creator>yarceva</dc:creator>
  <dc:description/>
  <cp:keywords/>
  <dc:language>en-US</dc:language>
  <cp:lastModifiedBy>Ирина И. Ярцева</cp:lastModifiedBy>
  <cp:lastPrinted>2013-12-14T13:22:00Z</cp:lastPrinted>
  <dcterms:modified xsi:type="dcterms:W3CDTF">2013-12-24T07:50:00Z</dcterms:modified>
  <cp:revision>160</cp:revision>
  <dc:subject/>
  <dc:title/>
</cp:coreProperties>
</file>