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7230" w:leader="none"/>
        </w:tabs>
        <w:ind w:right="113" w:firstLine="11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</w:t>
      </w:r>
      <w:r>
        <w:rPr>
          <w:color w:val="000000"/>
          <w:sz w:val="28"/>
          <w:szCs w:val="28"/>
          <w:lang w:val="en-US"/>
        </w:rPr>
        <w:t xml:space="preserve"> 4</w:t>
      </w:r>
    </w:p>
    <w:p>
      <w:pPr>
        <w:pStyle w:val="Normal"/>
        <w:tabs>
          <w:tab w:val="clear" w:pos="708"/>
          <w:tab w:val="left" w:pos="7230" w:leader="none"/>
        </w:tabs>
        <w:ind w:right="113" w:firstLine="11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здрава РТ</w:t>
      </w:r>
    </w:p>
    <w:p>
      <w:pPr>
        <w:pStyle w:val="Normal"/>
        <w:tabs>
          <w:tab w:val="clear" w:pos="708"/>
          <w:tab w:val="left" w:pos="7230" w:leader="none"/>
        </w:tabs>
        <w:ind w:right="113" w:firstLine="11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     »___________20____ г.</w:t>
      </w:r>
    </w:p>
    <w:p>
      <w:pPr>
        <w:pStyle w:val="Normal"/>
        <w:tabs>
          <w:tab w:val="clear" w:pos="708"/>
          <w:tab w:val="left" w:pos="7230" w:leader="none"/>
        </w:tabs>
        <w:ind w:right="113" w:firstLine="11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ежегодного углубленного диспансерного медицинского обследования ветеранов В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наименование городского округа (муниципального района) Республики Татарстан/учреждения здравоохранения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________полугодие  20_____г.</w:t>
      </w:r>
      <w:r>
        <w:rPr>
          <w:b/>
          <w:bCs/>
          <w:sz w:val="28"/>
          <w:szCs w:val="28"/>
        </w:rPr>
        <w:t>*</w:t>
      </w:r>
    </w:p>
    <w:p>
      <w:pPr>
        <w:pStyle w:val="Normal"/>
        <w:ind w:firstLine="6096"/>
        <w:rPr>
          <w:bCs/>
          <w:i/>
          <w:i/>
        </w:rPr>
      </w:pPr>
      <w:r>
        <w:rPr>
          <w:bCs/>
          <w:i/>
        </w:rPr>
        <w:t>(I,I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 (указать)</w:t>
      </w:r>
    </w:p>
    <w:p>
      <w:pPr>
        <w:pStyle w:val="Normal"/>
        <w:ind w:firstLine="6096"/>
        <w:rPr>
          <w:bCs/>
          <w:i/>
          <w:i/>
        </w:rPr>
      </w:pPr>
      <w:r>
        <w:rPr>
          <w:bCs/>
          <w:i/>
        </w:rPr>
      </w:r>
    </w:p>
    <w:tbl>
      <w:tblPr>
        <w:tblW w:w="154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134"/>
        <w:gridCol w:w="1418"/>
        <w:gridCol w:w="1701"/>
        <w:gridCol w:w="2126"/>
        <w:gridCol w:w="2693"/>
        <w:gridCol w:w="2268"/>
      </w:tblGrid>
      <w:tr>
        <w:trPr>
          <w:trHeight w:val="1932" w:hRule="atLeast"/>
        </w:trPr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Наименование заболевания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(по классам и отдельным нозологиям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№ </w:t>
            </w:r>
            <w:r>
              <w:rPr>
                <w:caps/>
                <w:sz w:val="20"/>
                <w:szCs w:val="20"/>
              </w:rPr>
              <w:t>стр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о МКБ-10</w:t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ыявлено больных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 данным заболеванием, установленным во время диспансеризации, (абс.ч.), в том числе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роведено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лечение в условиях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АПУ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>(из числа выявленных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гр. 4)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Госпитализировано больных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>(из числа выявленных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гр. 4)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>Из числа граждан, прошедших диспансеризацию, взято под диспансерное наблюдение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30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-89" w:right="-7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</w:rPr>
            </w:pPr>
            <w:r>
              <w:rPr>
                <w:b/>
              </w:rPr>
              <w:t>4.1.</w:t>
            </w:r>
          </w:p>
          <w:p>
            <w:pPr>
              <w:pStyle w:val="Normal"/>
              <w:ind w:left="-89" w:right="-71" w:hanging="0"/>
              <w:rPr>
                <w:b/>
                <w:b/>
              </w:rPr>
            </w:pPr>
            <w:r>
              <w:rPr>
                <w:b/>
              </w:rPr>
              <w:t>с имеющимся ранее хроническим заболе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</w:rPr>
            </w:pPr>
            <w:r>
              <w:rPr>
                <w:b/>
              </w:rPr>
              <w:t>4.2.</w:t>
            </w:r>
          </w:p>
          <w:p>
            <w:pPr>
              <w:pStyle w:val="Normal"/>
              <w:ind w:left="-89" w:right="-71" w:hanging="0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впервые выявленным</w:t>
            </w:r>
          </w:p>
          <w:p>
            <w:pPr>
              <w:pStyle w:val="Normal"/>
              <w:ind w:left="-89" w:right="-71" w:hanging="0"/>
              <w:rPr>
                <w:b/>
                <w:b/>
              </w:rPr>
            </w:pPr>
            <w:r>
              <w:rPr>
                <w:b/>
              </w:rPr>
              <w:t>заболеванием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ind w:left="-89" w:right="-7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0-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  <w:bookmarkStart w:id="0" w:name="Z2000_GR1_010"/>
            <w:bookmarkStart w:id="1" w:name="Z2000_GR1_010"/>
            <w:bookmarkEnd w:id="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  <w:bookmarkStart w:id="2" w:name="Z2000_GR2_010"/>
            <w:bookmarkStart w:id="3" w:name="Z2000_GR2_010"/>
            <w:bookmarkEnd w:id="3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  <w:bookmarkStart w:id="4" w:name="Z2000_GR5_010"/>
            <w:bookmarkStart w:id="5" w:name="Z2000_GR3_010"/>
            <w:bookmarkStart w:id="6" w:name="Z2000_GR5_010"/>
            <w:bookmarkStart w:id="7" w:name="Z2000_GR3_010"/>
            <w:bookmarkEnd w:id="6"/>
            <w:bookmarkEnd w:id="7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" w:name="Z2000_GR6_010"/>
            <w:bookmarkStart w:id="9" w:name="Z2000_GR6_010"/>
            <w:bookmarkEnd w:id="9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г.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которые инфекционные и паразитарные болезни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00-B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10" w:name="Z2000_GR1_020"/>
            <w:bookmarkStart w:id="11" w:name="Z2000_GR1_020"/>
            <w:bookmarkEnd w:id="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" w:name="Z2000_GR2_020"/>
            <w:bookmarkStart w:id="13" w:name="Z2000_GR2_020"/>
            <w:bookmarkEnd w:id="13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4" w:name="Z2000_GR5_020"/>
            <w:bookmarkStart w:id="15" w:name="Z2000_GR3_020"/>
            <w:bookmarkStart w:id="16" w:name="Z2000_GR5_020"/>
            <w:bookmarkStart w:id="17" w:name="Z2000_GR3_020"/>
            <w:bookmarkEnd w:id="16"/>
            <w:bookmarkEnd w:id="17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8" w:name="Z2000_GR6_020"/>
            <w:bookmarkStart w:id="19" w:name="Z2000_GR6_020"/>
            <w:bookmarkEnd w:id="19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2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2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г.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2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</w:rPr>
              <w:t>Болезни крови и кроветворных органов, отдельные нарушения, вовлекающие иммунный механиз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50-D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20" w:name="Z2000_GR1_040"/>
            <w:bookmarkStart w:id="21" w:name="Z2000_GR1_040"/>
            <w:bookmarkEnd w:id="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3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</w:rPr>
              <w:t>Болезни эндокринной системы, расстройства питания и нарушения обмена вещест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00-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22" w:name="Z2000_GR1_050"/>
            <w:bookmarkStart w:id="23" w:name="Z2000_GR1_050"/>
            <w:bookmarkEnd w:id="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" w:name="Z2000_GR2_050"/>
            <w:bookmarkStart w:id="25" w:name="Z2000_GR2_050"/>
            <w:bookmarkEnd w:id="25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6" w:name="Z2000_GR5_050"/>
            <w:bookmarkStart w:id="27" w:name="Z2000_GR3_050"/>
            <w:bookmarkStart w:id="28" w:name="Z2000_GR5_050"/>
            <w:bookmarkStart w:id="29" w:name="Z2000_GR3_050"/>
            <w:bookmarkEnd w:id="28"/>
            <w:bookmarkEnd w:id="29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0" w:name="Z2000_GR6_050"/>
            <w:bookmarkStart w:id="31" w:name="Z2000_GR6_050"/>
            <w:bookmarkEnd w:id="31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4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4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4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г.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4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ный диа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10-E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32" w:name="Z2000_GR1_051"/>
            <w:bookmarkStart w:id="33" w:name="Z2000_GR1_051"/>
            <w:bookmarkEnd w:id="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4" w:name="Z2000_GR2_051"/>
            <w:bookmarkStart w:id="35" w:name="Z2000_GR2_051"/>
            <w:bookmarkEnd w:id="35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6" w:name="Z2000_GR5_051"/>
            <w:bookmarkStart w:id="37" w:name="Z2000_GR3_051"/>
            <w:bookmarkStart w:id="38" w:name="Z2000_GR5_051"/>
            <w:bookmarkStart w:id="39" w:name="Z2000_GR3_051"/>
            <w:bookmarkEnd w:id="38"/>
            <w:bookmarkEnd w:id="39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0" w:name="Z2000_GR6_051"/>
            <w:bookmarkStart w:id="41" w:name="Z2000_GR6_051"/>
            <w:bookmarkEnd w:id="41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5.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5.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5.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5.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5.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5.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5.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5.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ические расстройства и расстройства по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00-F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42" w:name="Z2000_GR1_060"/>
            <w:bookmarkStart w:id="43" w:name="Z2000_GR1_060"/>
            <w:bookmarkEnd w:id="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4" w:name="Z2000_GR2_060"/>
            <w:bookmarkStart w:id="45" w:name="Z2000_GR2_060"/>
            <w:bookmarkEnd w:id="45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6" w:name="Z2000_GR5_060"/>
            <w:bookmarkStart w:id="47" w:name="Z2000_GR3_060"/>
            <w:bookmarkStart w:id="48" w:name="Z2000_GR5_060"/>
            <w:bookmarkStart w:id="49" w:name="Z2000_GR3_060"/>
            <w:bookmarkEnd w:id="48"/>
            <w:bookmarkEnd w:id="49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0" w:name="Z2000_GR6_060"/>
            <w:bookmarkStart w:id="51" w:name="Z2000_GR6_060"/>
            <w:bookmarkEnd w:id="51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г.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лезни нервной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G00-G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52" w:name="Z2000_GR1_070"/>
            <w:bookmarkStart w:id="53" w:name="Z2000_GR1_070"/>
            <w:bookmarkEnd w:id="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4" w:name="Z2000_GR2_070"/>
            <w:bookmarkStart w:id="55" w:name="Z2000_GR2_070"/>
            <w:bookmarkEnd w:id="55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6" w:name="Z2000_GR5_070"/>
            <w:bookmarkStart w:id="57" w:name="Z2000_GR3_070"/>
            <w:bookmarkStart w:id="58" w:name="Z2000_GR5_070"/>
            <w:bookmarkStart w:id="59" w:name="Z2000_GR3_070"/>
            <w:bookmarkEnd w:id="58"/>
            <w:bookmarkEnd w:id="59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0" w:name="Z2000_GR6_070"/>
            <w:bookmarkStart w:id="61" w:name="Z2000_GR6_070"/>
            <w:bookmarkEnd w:id="61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7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7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7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7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7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7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г.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7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</w:rPr>
              <w:t>Болезни глаза и его придаточного аппарата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00-H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62" w:name="Z2000_GR1_080"/>
            <w:bookmarkStart w:id="63" w:name="Z2000_GR1_080"/>
            <w:bookmarkEnd w:id="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4" w:name="Z2000_GR2_080"/>
            <w:bookmarkStart w:id="65" w:name="Z2000_GR2_080"/>
            <w:bookmarkEnd w:id="6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6" w:name="Z2000_GR5_080"/>
            <w:bookmarkStart w:id="67" w:name="Z2000_GR3_080"/>
            <w:bookmarkStart w:id="68" w:name="Z2000_GR5_080"/>
            <w:bookmarkStart w:id="69" w:name="Z2000_GR3_080"/>
            <w:bookmarkEnd w:id="68"/>
            <w:bookmarkEnd w:id="6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0" w:name="Z2000_GR6_080"/>
            <w:bookmarkStart w:id="71" w:name="Z2000_GR6_080"/>
            <w:bookmarkEnd w:id="7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аракт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>25-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72" w:name="Z2000_GR1_081"/>
            <w:bookmarkStart w:id="73" w:name="Z2000_GR1_081"/>
            <w:bookmarkEnd w:id="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4" w:name="Z2000_GR2_081"/>
            <w:bookmarkStart w:id="75" w:name="Z2000_GR2_081"/>
            <w:bookmarkEnd w:id="7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6" w:name="Z2000_GR5_081"/>
            <w:bookmarkStart w:id="77" w:name="Z2000_GR3_081"/>
            <w:bookmarkStart w:id="78" w:name="Z2000_GR5_081"/>
            <w:bookmarkStart w:id="79" w:name="Z2000_GR3_081"/>
            <w:bookmarkEnd w:id="78"/>
            <w:bookmarkEnd w:id="7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80" w:name="Z2000_GR6_081"/>
            <w:bookmarkStart w:id="81" w:name="Z2000_GR6_081"/>
            <w:bookmarkEnd w:id="8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уко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2" w:name="Z2000_GR1_082"/>
            <w:bookmarkStart w:id="83" w:name="Z2000_GR1_082"/>
            <w:bookmarkEnd w:id="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84" w:name="Z2000_GR2_082"/>
            <w:bookmarkStart w:id="85" w:name="Z2000_GR2_082"/>
            <w:bookmarkEnd w:id="8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86" w:name="Z2000_GR5_082"/>
            <w:bookmarkStart w:id="87" w:name="Z2000_GR3_082"/>
            <w:bookmarkStart w:id="88" w:name="Z2000_GR5_082"/>
            <w:bookmarkStart w:id="89" w:name="Z2000_GR3_082"/>
            <w:bookmarkEnd w:id="88"/>
            <w:bookmarkEnd w:id="8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0" w:name="Z2000_GR6_082"/>
            <w:bookmarkStart w:id="91" w:name="Z2000_GR6_082"/>
            <w:bookmarkEnd w:id="9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2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2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2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оп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5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92" w:name="Z2000_GR1_083"/>
            <w:bookmarkStart w:id="93" w:name="Z2000_GR1_083"/>
            <w:bookmarkEnd w:id="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4" w:name="Z2000_GR2_083"/>
            <w:bookmarkStart w:id="95" w:name="Z2000_GR2_083"/>
            <w:bookmarkEnd w:id="9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6" w:name="Z2000_GR5_083"/>
            <w:bookmarkStart w:id="97" w:name="Z2000_GR3_083"/>
            <w:bookmarkStart w:id="98" w:name="Z2000_GR5_083"/>
            <w:bookmarkStart w:id="99" w:name="Z2000_GR3_083"/>
            <w:bookmarkEnd w:id="98"/>
            <w:bookmarkEnd w:id="9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00" w:name="Z2000_GR6_083"/>
            <w:bookmarkStart w:id="101" w:name="Z2000_GR6_083"/>
            <w:bookmarkEnd w:id="10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8.3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60-H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102" w:name="Z2000_GR1_090"/>
            <w:bookmarkStart w:id="103" w:name="Z2000_GR1_090"/>
            <w:bookmarkEnd w:id="1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04" w:name="Z2000_GR2_090"/>
            <w:bookmarkStart w:id="105" w:name="Z2000_GR2_090"/>
            <w:bookmarkEnd w:id="10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06" w:name="Z2000_GR5_090"/>
            <w:bookmarkStart w:id="107" w:name="Z2000_GR3_090"/>
            <w:bookmarkStart w:id="108" w:name="Z2000_GR5_090"/>
            <w:bookmarkStart w:id="109" w:name="Z2000_GR3_090"/>
            <w:bookmarkEnd w:id="108"/>
            <w:bookmarkEnd w:id="10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10" w:name="Z2000_GR6_090"/>
            <w:bookmarkStart w:id="111" w:name="Z2000_GR6_090"/>
            <w:bookmarkEnd w:id="11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дуктивная и  </w:t>
            </w:r>
          </w:p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йросенсорная</w:t>
            </w:r>
          </w:p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еря сл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</w:rPr>
              <w:t>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2" w:name="Z2000_GR1_091"/>
            <w:bookmarkStart w:id="113" w:name="Z2000_GR1_091"/>
            <w:bookmarkEnd w:id="1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14" w:name="Z2000_GR2_091"/>
            <w:bookmarkStart w:id="115" w:name="Z2000_GR2_091"/>
            <w:bookmarkEnd w:id="1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16" w:name="Z2000_GR5_091"/>
            <w:bookmarkStart w:id="117" w:name="Z2000_GR3_091"/>
            <w:bookmarkStart w:id="118" w:name="Z2000_GR5_091"/>
            <w:bookmarkStart w:id="119" w:name="Z2000_GR3_091"/>
            <w:bookmarkEnd w:id="118"/>
            <w:bookmarkEnd w:id="11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0" w:name="Z2000_GR6_091"/>
            <w:bookmarkStart w:id="121" w:name="Z2000_GR6_091"/>
            <w:bookmarkEnd w:id="12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9.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00-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22" w:name="Z2000_GR1_100"/>
            <w:bookmarkStart w:id="123" w:name="Z2000_GR1_100"/>
            <w:bookmarkEnd w:id="1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4" w:name="Z2000_GR2_100"/>
            <w:bookmarkStart w:id="125" w:name="Z2000_GR2_100"/>
            <w:bookmarkEnd w:id="12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6" w:name="Z2000_GR5_100"/>
            <w:bookmarkStart w:id="127" w:name="Z2000_GR3_100"/>
            <w:bookmarkStart w:id="128" w:name="Z2000_GR5_100"/>
            <w:bookmarkStart w:id="129" w:name="Z2000_GR3_100"/>
            <w:bookmarkEnd w:id="128"/>
            <w:bookmarkEnd w:id="12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0" w:name="Z2000_GR6_100"/>
            <w:bookmarkStart w:id="131" w:name="Z2000_GR6_100"/>
            <w:bookmarkEnd w:id="13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г.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шемическая болезнь </w:t>
            </w:r>
          </w:p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д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20-I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132" w:name="Z2000_GR1_102"/>
            <w:bookmarkStart w:id="133" w:name="Z2000_GR1_102"/>
            <w:bookmarkEnd w:id="1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4" w:name="Z2000_GR2_102"/>
            <w:bookmarkStart w:id="135" w:name="Z2000_GR2_102"/>
            <w:bookmarkEnd w:id="13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6" w:name="Z2000_GR5_102"/>
            <w:bookmarkStart w:id="137" w:name="Z2000_GR3_102"/>
            <w:bookmarkStart w:id="138" w:name="Z2000_GR5_102"/>
            <w:bookmarkStart w:id="139" w:name="Z2000_GR3_102"/>
            <w:bookmarkEnd w:id="138"/>
            <w:bookmarkEnd w:id="13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40" w:name="Z2000_GR6_102"/>
            <w:bookmarkStart w:id="141" w:name="Z2000_GR6_102"/>
            <w:bookmarkEnd w:id="14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лезни,  </w:t>
            </w:r>
          </w:p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зующиеся </w:t>
            </w:r>
          </w:p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ышенным  кровяным давление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10-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42" w:name="Z2000_GR1_101"/>
            <w:bookmarkStart w:id="143" w:name="Z2000_GR1_101"/>
            <w:bookmarkEnd w:id="1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44" w:name="Z2000_GR2_101"/>
            <w:bookmarkStart w:id="145" w:name="Z2000_GR2_101"/>
            <w:bookmarkEnd w:id="14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46" w:name="Z2000_GR5_101"/>
            <w:bookmarkStart w:id="147" w:name="Z2000_GR3_101"/>
            <w:bookmarkStart w:id="148" w:name="Z2000_GR5_101"/>
            <w:bookmarkStart w:id="149" w:name="Z2000_GR3_101"/>
            <w:bookmarkEnd w:id="148"/>
            <w:bookmarkEnd w:id="14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0" w:name="Z2000_GR6_101"/>
            <w:bookmarkStart w:id="151" w:name="Z2000_GR6_101"/>
            <w:bookmarkEnd w:id="15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2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2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г.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0.2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езни органов дых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J00-J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152" w:name="Z2000_GR1_120"/>
            <w:bookmarkStart w:id="153" w:name="Z2000_GR1_120"/>
            <w:bookmarkEnd w:id="1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4" w:name="Z2000_GR2_120"/>
            <w:bookmarkStart w:id="155" w:name="Z2000_GR2_120"/>
            <w:bookmarkEnd w:id="15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6" w:name="Z2000_GR5_120"/>
            <w:bookmarkStart w:id="157" w:name="Z2000_GR3_120"/>
            <w:bookmarkStart w:id="158" w:name="Z2000_GR5_120"/>
            <w:bookmarkStart w:id="159" w:name="Z2000_GR3_120"/>
            <w:bookmarkEnd w:id="158"/>
            <w:bookmarkEnd w:id="15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60" w:name="Z2000_GR6_120"/>
            <w:bookmarkStart w:id="161" w:name="Z2000_GR6_120"/>
            <w:bookmarkEnd w:id="16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  <w:lang w:val="en-US"/>
              </w:rPr>
              <w:t>K</w:t>
            </w:r>
            <w:r>
              <w:rPr>
                <w:b/>
                <w:sz w:val="22"/>
                <w:szCs w:val="22"/>
              </w:rPr>
              <w:t>00-</w:t>
            </w:r>
            <w:r>
              <w:rPr>
                <w:b/>
                <w:sz w:val="22"/>
                <w:szCs w:val="22"/>
                <w:lang w:val="en-US"/>
              </w:rPr>
              <w:t>K</w:t>
            </w: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62" w:name="Z2000_GR1_130"/>
            <w:bookmarkStart w:id="163" w:name="Z2000_GR1_130"/>
            <w:bookmarkEnd w:id="1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64" w:name="Z2000_GR2_130"/>
            <w:bookmarkStart w:id="165" w:name="Z2000_GR2_130"/>
            <w:bookmarkEnd w:id="16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66" w:name="Z2000_GR5_130"/>
            <w:bookmarkStart w:id="167" w:name="Z2000_GR3_130"/>
            <w:bookmarkStart w:id="168" w:name="Z2000_GR5_130"/>
            <w:bookmarkStart w:id="169" w:name="Z2000_GR3_130"/>
            <w:bookmarkEnd w:id="168"/>
            <w:bookmarkEnd w:id="16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0" w:name="Z2000_GR6_130"/>
            <w:bookmarkStart w:id="171" w:name="Z2000_GR6_130"/>
            <w:bookmarkEnd w:id="17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2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2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2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лезни кожи и подкожной клетчат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>00-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72" w:name="Z2000_GR1_140"/>
            <w:bookmarkStart w:id="173" w:name="Z2000_GR1_140"/>
            <w:bookmarkEnd w:id="1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4" w:name="Z2000_GR2_140"/>
            <w:bookmarkStart w:id="175" w:name="Z2000_GR2_140"/>
            <w:bookmarkEnd w:id="17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6" w:name="Z2000_GR5_140"/>
            <w:bookmarkStart w:id="177" w:name="Z2000_GR3_140"/>
            <w:bookmarkStart w:id="178" w:name="Z2000_GR5_140"/>
            <w:bookmarkStart w:id="179" w:name="Z2000_GR3_140"/>
            <w:bookmarkEnd w:id="178"/>
            <w:bookmarkEnd w:id="17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80" w:name="Z2000_GR6_140"/>
            <w:bookmarkStart w:id="181" w:name="Z2000_GR6_140"/>
            <w:bookmarkEnd w:id="18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 №123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3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езни костно-мышечной системы и соединительной тк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00-M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182" w:name="Z2000_GR1_150"/>
            <w:bookmarkStart w:id="183" w:name="Z2000_GR1_150"/>
            <w:bookmarkEnd w:id="1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84" w:name="Z2000_GR2_150"/>
            <w:bookmarkStart w:id="185" w:name="Z2000_GR2_150"/>
            <w:bookmarkEnd w:id="18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86" w:name="Z2000_GR5_150"/>
            <w:bookmarkStart w:id="187" w:name="Z2000_GR3_150"/>
            <w:bookmarkStart w:id="188" w:name="Z2000_GR5_150"/>
            <w:bookmarkStart w:id="189" w:name="Z2000_GR3_150"/>
            <w:bookmarkEnd w:id="188"/>
            <w:bookmarkEnd w:id="18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0" w:name="Z2000_GR6_150"/>
            <w:bookmarkStart w:id="191" w:name="Z2000_GR6_150"/>
            <w:bookmarkEnd w:id="19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4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4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4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4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</w:rPr>
              <w:t>Болезни мочеполовой сис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00-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92" w:name="Z2000_GR1_160"/>
            <w:bookmarkStart w:id="193" w:name="Z2000_GR1_160"/>
            <w:bookmarkEnd w:id="1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4" w:name="Z2000_GR2_160"/>
            <w:bookmarkStart w:id="195" w:name="Z2000_GR2_160"/>
            <w:bookmarkEnd w:id="19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6" w:name="Z2000_GR5_160"/>
            <w:bookmarkStart w:id="197" w:name="Z2000_GR3_160"/>
            <w:bookmarkStart w:id="198" w:name="Z2000_GR5_160"/>
            <w:bookmarkStart w:id="199" w:name="Z2000_GR3_160"/>
            <w:bookmarkEnd w:id="198"/>
            <w:bookmarkEnd w:id="19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0" w:name="Z2000_GR6_160"/>
            <w:bookmarkStart w:id="201" w:name="Z2000_GR6_160"/>
            <w:bookmarkEnd w:id="20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5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5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</w:rPr>
              <w:t>Травмы, отравления и некоторые др. последствия воздействия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00-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202" w:name="Z2000_GR1_200"/>
            <w:bookmarkStart w:id="203" w:name="Z2000_GR1_200"/>
            <w:bookmarkEnd w:id="2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4" w:name="Z2000_GR2_200"/>
            <w:bookmarkStart w:id="205" w:name="Z2000_GR2_200"/>
            <w:bookmarkEnd w:id="20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6" w:name="Z2000_GR5_200"/>
            <w:bookmarkStart w:id="207" w:name="Z2000_GR3_200"/>
            <w:bookmarkStart w:id="208" w:name="Z2000_GR5_200"/>
            <w:bookmarkStart w:id="209" w:name="Z2000_GR3_200"/>
            <w:bookmarkEnd w:id="208"/>
            <w:bookmarkEnd w:id="20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10" w:name="Z2000_GR6_200"/>
            <w:bookmarkStart w:id="211" w:name="Z2000_GR6_200"/>
            <w:bookmarkEnd w:id="21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71" w:hanging="0"/>
              <w:rPr/>
            </w:pPr>
            <w:r>
              <w:rPr/>
              <w:t>1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right="-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к </w:t>
            </w:r>
            <w:r>
              <w:rPr>
                <w:b/>
                <w:sz w:val="22"/>
                <w:szCs w:val="22"/>
                <w:lang w:val="en-US"/>
              </w:rPr>
              <w:t>i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i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right="-72" w:hanging="0"/>
              <w:rPr/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>00-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212" w:name="Z2000_GR1_210"/>
            <w:bookmarkStart w:id="213" w:name="Z2000_GR1_210"/>
            <w:bookmarkEnd w:id="2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14" w:name="Z2000_GR2_210"/>
            <w:bookmarkStart w:id="215" w:name="Z2000_GR2_210"/>
            <w:bookmarkEnd w:id="2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16" w:name="Z2000_GR5_210"/>
            <w:bookmarkStart w:id="217" w:name="Z2000_GR3_210"/>
            <w:bookmarkStart w:id="218" w:name="Z2000_GR5_210"/>
            <w:bookmarkStart w:id="219" w:name="Z2000_GR3_210"/>
            <w:bookmarkEnd w:id="218"/>
            <w:bookmarkEnd w:id="21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20" w:name="Z2000_GR6_210"/>
            <w:bookmarkStart w:id="221" w:name="Z2000_GR6_210"/>
            <w:bookmarkEnd w:id="22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7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7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7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7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7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7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7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right="-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окачественные ново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right="-72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10-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222" w:name="Z2000_GR1_220"/>
            <w:bookmarkStart w:id="223" w:name="Z2000_GR1_220"/>
            <w:bookmarkEnd w:id="2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24" w:name="Z2000_GR2_220"/>
            <w:bookmarkStart w:id="225" w:name="Z2000_GR2_220"/>
            <w:bookmarkEnd w:id="22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26" w:name="Z2000_GR5_220"/>
            <w:bookmarkStart w:id="227" w:name="Z2000_GR3_220"/>
            <w:bookmarkStart w:id="228" w:name="Z2000_GR5_220"/>
            <w:bookmarkStart w:id="229" w:name="Z2000_GR3_220"/>
            <w:bookmarkEnd w:id="228"/>
            <w:bookmarkEnd w:id="22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30" w:name="Z2000_GR6_220"/>
            <w:bookmarkStart w:id="231" w:name="Z2000_GR6_220"/>
            <w:bookmarkEnd w:id="23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8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8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8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8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8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8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8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8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right="-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образования неопредел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</w:t>
            </w:r>
          </w:p>
          <w:p>
            <w:pPr>
              <w:pStyle w:val="Normal"/>
              <w:ind w:left="-100" w:righ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right="-72" w:hanging="0"/>
              <w:rPr/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>37-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232" w:name="Z2000_GR1_230"/>
            <w:bookmarkStart w:id="233" w:name="Z2000_GR1_230"/>
            <w:bookmarkEnd w:id="2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34" w:name="Z2000_GR2_230"/>
            <w:bookmarkStart w:id="235" w:name="Z2000_GR2_230"/>
            <w:bookmarkEnd w:id="23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36" w:name="Z2000_GR5_230"/>
            <w:bookmarkStart w:id="237" w:name="Z2000_GR3_230"/>
            <w:bookmarkStart w:id="238" w:name="Z2000_GR5_230"/>
            <w:bookmarkStart w:id="239" w:name="Z2000_GR3_230"/>
            <w:bookmarkEnd w:id="238"/>
            <w:bookmarkEnd w:id="239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40" w:name="Z2000_GR6_230"/>
            <w:bookmarkStart w:id="241" w:name="Z2000_GR6_230"/>
            <w:bookmarkEnd w:id="241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9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9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9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9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9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9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9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19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right="-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(указа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нвалиды Великой Отечественной войны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20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боевых действий (ст.4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20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Участники Великой Отечественной войны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20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боевых действий (ст.3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20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гражденные знаком «Жителю блокадного Ленинграда» (ст. 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20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и тыла (ст.2 ФЗ 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20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Супруги погибших, умерших инвалидов и участников войны (ст.21 ФЗ-5 «О ветеранах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20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шие несовершеннолетние узники фашистских концлагерей (Указ Президента РФ от 15.10.1992 №123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101" w:hanging="0"/>
              <w:rPr/>
            </w:pPr>
            <w:r>
              <w:rPr/>
              <w:t>2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right="-72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*</w:t>
      </w:r>
      <w:r>
        <w:rPr>
          <w:bCs/>
        </w:rPr>
        <w:t xml:space="preserve"> - с нарастающим итогом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Руководитель </w:t>
      </w:r>
      <w:r>
        <w:rPr/>
        <w:t>территориального органа здравоохранения МЗ РТ/ учреждения здравоохранения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__________________________________________________(Ф.И.О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Исполнитель </w:t>
      </w:r>
      <w:r>
        <w:rPr/>
        <w:t>_______________________________________________________________________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(должность)                                                                        (Ф.И.О., контактный телефон)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36" w:space="12" w:color="D70406"/>
      </w:pBdr>
      <w:spacing w:before="280" w:after="280"/>
      <w:outlineLvl w:val="0"/>
    </w:pPr>
    <w:rPr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40:00Z</dcterms:created>
  <dc:creator>yarceva</dc:creator>
  <dc:description/>
  <cp:keywords/>
  <dc:language>en-US</dc:language>
  <cp:lastModifiedBy>Ирина И. Ярцева</cp:lastModifiedBy>
  <cp:lastPrinted>2013-12-26T09:43:00Z</cp:lastPrinted>
  <dcterms:modified xsi:type="dcterms:W3CDTF">2013-12-26T05:44:00Z</dcterms:modified>
  <cp:revision>307</cp:revision>
  <dc:subject/>
  <dc:title/>
</cp:coreProperties>
</file>