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7230" w:leader="none"/>
        </w:tabs>
        <w:ind w:right="113" w:firstLine="11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230" w:leader="none"/>
        </w:tabs>
        <w:ind w:right="113" w:firstLine="11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а РТ</w:t>
      </w:r>
    </w:p>
    <w:p>
      <w:pPr>
        <w:pStyle w:val="Normal"/>
        <w:tabs>
          <w:tab w:val="clear" w:pos="708"/>
          <w:tab w:val="left" w:pos="7230" w:leader="none"/>
        </w:tabs>
        <w:ind w:right="113" w:firstLine="11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      »_________20</w:t>
      </w:r>
      <w:r>
        <w:rPr>
          <w:color w:val="000000"/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7230" w:leader="none"/>
        </w:tabs>
        <w:ind w:right="113" w:firstLine="11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230" w:leader="none"/>
        </w:tabs>
        <w:ind w:right="113" w:firstLine="11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результатах углубленных медицинских осмотров </w:t>
      </w:r>
      <w:r>
        <w:rPr>
          <w:sz w:val="28"/>
          <w:szCs w:val="28"/>
        </w:rPr>
        <w:t>«чернобыльцев» в _____ году (взрослое население)</w:t>
      </w:r>
      <w:r>
        <w:rPr>
          <w:b/>
          <w:sz w:val="40"/>
          <w:szCs w:val="40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116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городского округа (муниципального района) Республики Татарстан/</w:t>
      </w:r>
    </w:p>
    <w:p>
      <w:pPr>
        <w:pStyle w:val="Normal"/>
        <w:ind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"/>
        <w:gridCol w:w="1496"/>
        <w:gridCol w:w="1501"/>
        <w:gridCol w:w="1560"/>
        <w:gridCol w:w="2835"/>
        <w:gridCol w:w="1984"/>
        <w:gridCol w:w="2693"/>
      </w:tblGrid>
      <w:tr>
        <w:trPr>
          <w:trHeight w:val="1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болевания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(по классам и отдельным нозологиям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о МКБ-1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Выявлено больных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с данным заболеванием, установленным во время диспансеризации, (абс.ч.)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о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лечение в условиях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АПУ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(из числа выявленных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гр.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Госпитализировано больных (из числа выявленных</w:t>
            </w:r>
          </w:p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гр.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/>
            </w:pPr>
            <w:r>
              <w:rPr>
                <w:b/>
              </w:rPr>
              <w:t>Из числа граждан, прошедших диспансеризацию, взято под диспансерное наблюдение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10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280"/>
              <w:ind w:left="-89" w:right="-7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00-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имеющимся ранее хроническим заболе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 впервые выявленным</w:t>
            </w:r>
          </w:p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левание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Z2000_GR1_010"/>
            <w:bookmarkStart w:id="1" w:name="Z2000_GR1_010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" w:name="Z2000_GR2_010"/>
            <w:bookmarkStart w:id="3" w:name="Z2000_GR2_010"/>
            <w:bookmarkEnd w:id="3"/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4" w:name="Z2000_GR4_010"/>
            <w:bookmarkStart w:id="5" w:name="Z2000_GR3_010"/>
            <w:bookmarkStart w:id="6" w:name="Z2000_GR4_010"/>
            <w:bookmarkStart w:id="7" w:name="Z2000_GR3_010"/>
            <w:bookmarkEnd w:id="6"/>
            <w:bookmarkEnd w:id="7"/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" w:name="Z2000_GR5_010"/>
            <w:bookmarkStart w:id="9" w:name="Z2000_GR5_010"/>
            <w:bookmarkEnd w:id="9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/>
            </w:pPr>
            <w:bookmarkStart w:id="10" w:name="Z2000_GR6_010"/>
            <w:bookmarkEnd w:id="10"/>
            <w:r>
              <w:rPr>
                <w:b/>
                <w:bCs/>
                <w:sz w:val="22"/>
                <w:szCs w:val="22"/>
              </w:rPr>
              <w:t>- в том числе Н</w:t>
            </w:r>
            <w:r>
              <w:rPr>
                <w:b/>
                <w:sz w:val="22"/>
                <w:szCs w:val="22"/>
              </w:rPr>
              <w:t>екоторые инфекционные и паразитарные болезни,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00-B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1" w:name="Z2000_GR1_020"/>
            <w:bookmarkStart w:id="12" w:name="Z2000_GR1_020"/>
            <w:bookmarkEnd w:id="1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Z2000_GR2_020"/>
            <w:bookmarkStart w:id="14" w:name="Z2000_GR2_020"/>
            <w:bookmarkEnd w:id="1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Z2000_GR4_020"/>
            <w:bookmarkStart w:id="16" w:name="Z2000_GR3_020"/>
            <w:bookmarkStart w:id="17" w:name="Z2000_GR4_020"/>
            <w:bookmarkStart w:id="18" w:name="Z2000_GR3_020"/>
            <w:bookmarkEnd w:id="17"/>
            <w:bookmarkEnd w:id="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Z2000_GR5_020"/>
            <w:bookmarkStart w:id="20" w:name="Z2000_GR5_020"/>
            <w:bookmarkEnd w:id="20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21" w:name="Z2000_GR6_020"/>
            <w:bookmarkEnd w:id="21"/>
            <w:r>
              <w:rPr>
                <w:sz w:val="22"/>
                <w:szCs w:val="22"/>
              </w:rPr>
              <w:t>из них туберкулез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-А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-В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00-D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них злокачественные новообразования - 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0-С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ом числе лимфоидной, кроветворной и родственных им ткан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81-С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из них лейкоз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91-С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50-D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2" w:name="Z2000_GR1_040"/>
            <w:bookmarkStart w:id="23" w:name="Z2000_GR1_040"/>
            <w:bookmarkEnd w:id="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00-E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4" w:name="Z2000_GR1_050"/>
            <w:bookmarkStart w:id="25" w:name="Z2000_GR1_050"/>
            <w:bookmarkEnd w:id="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" w:name="Z2000_GR2_050"/>
            <w:bookmarkStart w:id="27" w:name="Z2000_GR2_050"/>
            <w:bookmarkEnd w:id="27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8" w:name="Z2000_GR4_050"/>
            <w:bookmarkStart w:id="29" w:name="Z2000_GR3_050"/>
            <w:bookmarkStart w:id="30" w:name="Z2000_GR4_050"/>
            <w:bookmarkStart w:id="31" w:name="Z2000_GR3_050"/>
            <w:bookmarkEnd w:id="30"/>
            <w:bookmarkEnd w:id="3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2" w:name="Z2000_GR5_050"/>
            <w:bookmarkStart w:id="33" w:name="Z2000_GR5_050"/>
            <w:bookmarkEnd w:id="33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34" w:name="Z2000_GR6_050"/>
            <w:bookmarkEnd w:id="34"/>
            <w:r>
              <w:rPr>
                <w:sz w:val="22"/>
                <w:szCs w:val="22"/>
              </w:rPr>
              <w:t>-в том числе сахарный диаб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10-E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35" w:name="Z2000_GR1_051"/>
            <w:bookmarkStart w:id="36" w:name="Z2000_GR1_051"/>
            <w:bookmarkEnd w:id="3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7" w:name="Z2000_GR2_051"/>
            <w:bookmarkStart w:id="38" w:name="Z2000_GR2_051"/>
            <w:bookmarkEnd w:id="38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9" w:name="Z2000_GR4_051"/>
            <w:bookmarkStart w:id="40" w:name="Z2000_GR3_051"/>
            <w:bookmarkStart w:id="41" w:name="Z2000_GR4_051"/>
            <w:bookmarkStart w:id="42" w:name="Z2000_GR3_051"/>
            <w:bookmarkEnd w:id="41"/>
            <w:bookmarkEnd w:id="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3" w:name="Z2000_GR5_051"/>
            <w:bookmarkStart w:id="44" w:name="Z2000_GR5_051"/>
            <w:bookmarkEnd w:id="44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5" w:name="Z2000_GR6_051"/>
            <w:bookmarkEnd w:id="45"/>
            <w:r>
              <w:rPr/>
              <w:t xml:space="preserve">-болезни щитовидной железы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/>
              <w:t>5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>
                <w:sz w:val="22"/>
                <w:szCs w:val="22"/>
                <w:lang w:val="en-US"/>
              </w:rPr>
              <w:t>E00-E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00-F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46" w:name="Z2000_GR1_060"/>
            <w:bookmarkStart w:id="47" w:name="Z2000_GR1_060"/>
            <w:bookmarkEnd w:id="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Z2000_GR2_060"/>
            <w:bookmarkStart w:id="49" w:name="Z2000_GR2_060"/>
            <w:bookmarkEnd w:id="49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0" w:name="Z2000_GR4_060"/>
            <w:bookmarkStart w:id="51" w:name="Z2000_GR3_060"/>
            <w:bookmarkStart w:id="52" w:name="Z2000_GR4_060"/>
            <w:bookmarkStart w:id="53" w:name="Z2000_GR3_060"/>
            <w:bookmarkEnd w:id="52"/>
            <w:bookmarkEnd w:id="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4" w:name="Z2000_GR5_060"/>
            <w:bookmarkStart w:id="55" w:name="Z2000_GR5_060"/>
            <w:bookmarkEnd w:id="55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bookmarkStart w:id="56" w:name="Z2000_GR6_060"/>
            <w:bookmarkEnd w:id="56"/>
            <w:r>
              <w:rPr>
                <w:b/>
                <w:sz w:val="22"/>
                <w:szCs w:val="22"/>
              </w:rPr>
              <w:t xml:space="preserve">Болезни нервной системы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00-G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57" w:name="Z2000_GR1_070"/>
            <w:bookmarkStart w:id="58" w:name="Z2000_GR1_070"/>
            <w:bookmarkEnd w:id="5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9" w:name="Z2000_GR2_070"/>
            <w:bookmarkStart w:id="60" w:name="Z2000_GR2_070"/>
            <w:bookmarkEnd w:id="6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1" w:name="Z2000_GR4_070"/>
            <w:bookmarkStart w:id="62" w:name="Z2000_GR3_070"/>
            <w:bookmarkStart w:id="63" w:name="Z2000_GR4_070"/>
            <w:bookmarkStart w:id="64" w:name="Z2000_GR3_070"/>
            <w:bookmarkEnd w:id="63"/>
            <w:bookmarkEnd w:id="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5" w:name="Z2000_GR5_070"/>
            <w:bookmarkStart w:id="66" w:name="Z2000_GR5_070"/>
            <w:bookmarkEnd w:id="66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67" w:name="Z2000_GR6_070"/>
            <w:bookmarkEnd w:id="67"/>
            <w:r>
              <w:rPr>
                <w:sz w:val="22"/>
                <w:szCs w:val="22"/>
              </w:rPr>
              <w:t>- из них болезни периферической нервной систем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-G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r>
              <w:rPr>
                <w:b/>
                <w:sz w:val="22"/>
                <w:szCs w:val="22"/>
              </w:rPr>
              <w:t>Болезни глаза и его придаточного аппарата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00-H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68" w:name="Z2000_GR1_080"/>
            <w:bookmarkStart w:id="69" w:name="Z2000_GR1_080"/>
            <w:bookmarkEnd w:id="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0" w:name="Z2000_GR2_080"/>
            <w:bookmarkStart w:id="71" w:name="Z2000_GR2_080"/>
            <w:bookmarkEnd w:id="7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2" w:name="Z2000_GR4_080"/>
            <w:bookmarkStart w:id="73" w:name="Z2000_GR3_080"/>
            <w:bookmarkStart w:id="74" w:name="Z2000_GR4_080"/>
            <w:bookmarkStart w:id="75" w:name="Z2000_GR3_080"/>
            <w:bookmarkEnd w:id="74"/>
            <w:bookmarkEnd w:id="7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6" w:name="Z2000_GR5_080"/>
            <w:bookmarkStart w:id="77" w:name="Z2000_GR5_080"/>
            <w:bookmarkEnd w:id="77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78" w:name="Z2000_GR6_080"/>
            <w:bookmarkEnd w:id="78"/>
            <w:r>
              <w:rPr>
                <w:sz w:val="22"/>
                <w:szCs w:val="22"/>
              </w:rPr>
              <w:t>- из них: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ракта 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-H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79" w:name="Z2000_GR1_081"/>
            <w:bookmarkStart w:id="80" w:name="Z2000_GR1_081"/>
            <w:bookmarkEnd w:id="8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1" w:name="Z2000_GR2_081"/>
            <w:bookmarkStart w:id="82" w:name="Z2000_GR2_081"/>
            <w:bookmarkEnd w:id="8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3" w:name="Z2000_GR4_081"/>
            <w:bookmarkStart w:id="84" w:name="Z2000_GR3_081"/>
            <w:bookmarkStart w:id="85" w:name="Z2000_GR4_081"/>
            <w:bookmarkStart w:id="86" w:name="Z2000_GR3_081"/>
            <w:bookmarkEnd w:id="85"/>
            <w:bookmarkEnd w:id="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7" w:name="Z2000_GR5_081"/>
            <w:bookmarkStart w:id="88" w:name="Z2000_GR5_081"/>
            <w:bookmarkEnd w:id="88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89" w:name="Z2000_GR6_081"/>
            <w:bookmarkEnd w:id="89"/>
            <w:r>
              <w:rPr>
                <w:sz w:val="22"/>
                <w:szCs w:val="22"/>
              </w:rPr>
              <w:t>- глауко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90" w:name="Z2000_GR1_082"/>
            <w:bookmarkStart w:id="91" w:name="Z2000_GR1_082"/>
            <w:bookmarkEnd w:id="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2" w:name="Z2000_GR2_082"/>
            <w:bookmarkStart w:id="93" w:name="Z2000_GR2_082"/>
            <w:bookmarkEnd w:id="9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4" w:name="Z2000_GR4_082"/>
            <w:bookmarkStart w:id="95" w:name="Z2000_GR3_082"/>
            <w:bookmarkStart w:id="96" w:name="Z2000_GR4_082"/>
            <w:bookmarkStart w:id="97" w:name="Z2000_GR3_082"/>
            <w:bookmarkEnd w:id="96"/>
            <w:bookmarkEnd w:id="9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8" w:name="Z2000_GR5_082"/>
            <w:bookmarkStart w:id="99" w:name="Z2000_GR5_082"/>
            <w:bookmarkEnd w:id="99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100" w:name="Z2000_GR6_082"/>
            <w:bookmarkEnd w:id="100"/>
            <w:r>
              <w:rPr>
                <w:sz w:val="22"/>
                <w:szCs w:val="22"/>
              </w:rPr>
              <w:t>-ми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1" w:name="Z2000_GR1_083"/>
            <w:bookmarkStart w:id="102" w:name="Z2000_GR1_083"/>
            <w:bookmarkEnd w:id="10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3" w:name="Z2000_GR2_083"/>
            <w:bookmarkStart w:id="104" w:name="Z2000_GR2_083"/>
            <w:bookmarkEnd w:id="10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5" w:name="Z2000_GR4_083"/>
            <w:bookmarkStart w:id="106" w:name="Z2000_GR3_083"/>
            <w:bookmarkStart w:id="107" w:name="Z2000_GR4_083"/>
            <w:bookmarkStart w:id="108" w:name="Z2000_GR3_083"/>
            <w:bookmarkEnd w:id="107"/>
            <w:bookmarkEnd w:id="1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9" w:name="Z2000_GR5_083"/>
            <w:bookmarkStart w:id="110" w:name="Z2000_GR5_083"/>
            <w:bookmarkEnd w:id="110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bookmarkStart w:id="111" w:name="Z2000_GR6_083"/>
            <w:bookmarkEnd w:id="111"/>
            <w:r>
              <w:rPr>
                <w:b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60-H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12" w:name="Z2000_GR1_090"/>
            <w:bookmarkStart w:id="113" w:name="Z2000_GR1_090"/>
            <w:bookmarkEnd w:id="1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4" w:name="Z2000_GR2_090"/>
            <w:bookmarkStart w:id="115" w:name="Z2000_GR2_090"/>
            <w:bookmarkEnd w:id="11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6" w:name="Z2000_GR4_090"/>
            <w:bookmarkStart w:id="117" w:name="Z2000_GR3_090"/>
            <w:bookmarkStart w:id="118" w:name="Z2000_GR4_090"/>
            <w:bookmarkStart w:id="119" w:name="Z2000_GR3_090"/>
            <w:bookmarkEnd w:id="118"/>
            <w:bookmarkEnd w:id="1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0" w:name="Z2000_GR5_090"/>
            <w:bookmarkStart w:id="121" w:name="Z2000_GR5_090"/>
            <w:bookmarkEnd w:id="121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122" w:name="Z2000_GR6_090"/>
            <w:bookmarkEnd w:id="122"/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уктивная и  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сенсорная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слух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23" w:name="Z2000_GR1_091"/>
            <w:bookmarkStart w:id="124" w:name="Z2000_GR1_091"/>
            <w:bookmarkEnd w:id="12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5" w:name="Z2000_GR2_091"/>
            <w:bookmarkStart w:id="126" w:name="Z2000_GR2_091"/>
            <w:bookmarkEnd w:id="126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7" w:name="Z2000_GR4_091"/>
            <w:bookmarkStart w:id="128" w:name="Z2000_GR3_091"/>
            <w:bookmarkStart w:id="129" w:name="Z2000_GR4_091"/>
            <w:bookmarkStart w:id="130" w:name="Z2000_GR3_091"/>
            <w:bookmarkEnd w:id="129"/>
            <w:bookmarkEnd w:id="1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1" w:name="Z2000_GR5_091"/>
            <w:bookmarkStart w:id="132" w:name="Z2000_GR5_091"/>
            <w:bookmarkEnd w:id="132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bookmarkStart w:id="133" w:name="Z2000_GR6_091"/>
            <w:bookmarkEnd w:id="133"/>
            <w:r>
              <w:rPr>
                <w:b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00-I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34" w:name="Z2000_GR1_100"/>
            <w:bookmarkStart w:id="135" w:name="Z2000_GR1_100"/>
            <w:bookmarkEnd w:id="1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6" w:name="Z2000_GR2_100"/>
            <w:bookmarkStart w:id="137" w:name="Z2000_GR2_100"/>
            <w:bookmarkEnd w:id="137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8" w:name="Z2000_GR4_100"/>
            <w:bookmarkStart w:id="139" w:name="Z2000_GR3_100"/>
            <w:bookmarkStart w:id="140" w:name="Z2000_GR4_100"/>
            <w:bookmarkStart w:id="141" w:name="Z2000_GR3_100"/>
            <w:bookmarkEnd w:id="140"/>
            <w:bookmarkEnd w:id="14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2" w:name="Z2000_GR5_100"/>
            <w:bookmarkStart w:id="143" w:name="Z2000_GR5_100"/>
            <w:bookmarkEnd w:id="143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144" w:name="Z2000_GR6_100"/>
            <w:bookmarkEnd w:id="144"/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шемическая болезнь 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20-I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45" w:name="Z2000_GR1_102"/>
            <w:bookmarkStart w:id="146" w:name="Z2000_GR1_102"/>
            <w:bookmarkEnd w:id="14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7" w:name="Z2000_GR2_102"/>
            <w:bookmarkStart w:id="148" w:name="Z2000_GR2_102"/>
            <w:bookmarkEnd w:id="148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9" w:name="Z2000_GR4_102"/>
            <w:bookmarkStart w:id="150" w:name="Z2000_GR3_102"/>
            <w:bookmarkStart w:id="151" w:name="Z2000_GR4_102"/>
            <w:bookmarkStart w:id="152" w:name="Z2000_GR3_102"/>
            <w:bookmarkEnd w:id="151"/>
            <w:bookmarkEnd w:id="1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3" w:name="Z2000_GR5_102"/>
            <w:bookmarkStart w:id="154" w:name="Z2000_GR5_102"/>
            <w:bookmarkEnd w:id="154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155" w:name="Z2000_GR6_102"/>
            <w:bookmarkEnd w:id="155"/>
            <w:r>
              <w:rPr>
                <w:sz w:val="22"/>
                <w:szCs w:val="22"/>
              </w:rPr>
              <w:t xml:space="preserve">болезни,  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ующиеся </w:t>
            </w:r>
          </w:p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м кровяным давлением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10-I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6" w:name="Z2000_GR1_101"/>
            <w:bookmarkStart w:id="157" w:name="Z2000_GR1_101"/>
            <w:bookmarkEnd w:id="1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8" w:name="Z2000_GR2_101"/>
            <w:bookmarkStart w:id="159" w:name="Z2000_GR2_101"/>
            <w:bookmarkEnd w:id="159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0" w:name="Z2000_GR4_101"/>
            <w:bookmarkStart w:id="161" w:name="Z2000_GR3_101"/>
            <w:bookmarkStart w:id="162" w:name="Z2000_GR4_101"/>
            <w:bookmarkStart w:id="163" w:name="Z2000_GR3_101"/>
            <w:bookmarkEnd w:id="162"/>
            <w:bookmarkEnd w:id="1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4" w:name="Z2000_GR5_101"/>
            <w:bookmarkStart w:id="165" w:name="Z2000_GR5_101"/>
            <w:bookmarkEnd w:id="165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166" w:name="Z2000_GR6_101"/>
            <w:bookmarkEnd w:id="166"/>
            <w:r>
              <w:rPr>
                <w:sz w:val="22"/>
                <w:szCs w:val="22"/>
              </w:rPr>
              <w:t>цереброваскулярные болез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теросклеро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болезни периферических сосуд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зни органов дых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J00-J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67" w:name="Z2000_GR1_120"/>
            <w:bookmarkStart w:id="168" w:name="Z2000_GR1_120"/>
            <w:bookmarkEnd w:id="1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69" w:name="Z2000_GR2_120"/>
            <w:bookmarkStart w:id="170" w:name="Z2000_GR2_120"/>
            <w:bookmarkEnd w:id="17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1" w:name="Z2000_GR4_120"/>
            <w:bookmarkStart w:id="172" w:name="Z2000_GR3_120"/>
            <w:bookmarkStart w:id="173" w:name="Z2000_GR4_120"/>
            <w:bookmarkStart w:id="174" w:name="Z2000_GR3_120"/>
            <w:bookmarkEnd w:id="173"/>
            <w:bookmarkEnd w:id="17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5" w:name="Z2000_GR5_120"/>
            <w:bookmarkStart w:id="176" w:name="Z2000_GR5_120"/>
            <w:bookmarkEnd w:id="176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bookmarkStart w:id="177" w:name="Z2000_GR6_120"/>
            <w:bookmarkEnd w:id="177"/>
            <w:r>
              <w:rPr>
                <w:b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00-K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78" w:name="Z2000_GR1_130"/>
            <w:bookmarkStart w:id="179" w:name="Z2000_GR1_130"/>
            <w:bookmarkEnd w:id="1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0" w:name="Z2000_GR2_130"/>
            <w:bookmarkStart w:id="181" w:name="Z2000_GR2_130"/>
            <w:bookmarkEnd w:id="18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2" w:name="Z2000_GR4_130"/>
            <w:bookmarkStart w:id="183" w:name="Z2000_GR3_130"/>
            <w:bookmarkStart w:id="184" w:name="Z2000_GR4_130"/>
            <w:bookmarkStart w:id="185" w:name="Z2000_GR3_130"/>
            <w:bookmarkEnd w:id="184"/>
            <w:bookmarkEnd w:id="18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86" w:name="Z2000_GR5_130"/>
            <w:bookmarkStart w:id="187" w:name="Z2000_GR5_130"/>
            <w:bookmarkEnd w:id="187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bookmarkStart w:id="188" w:name="Z2000_GR6_130"/>
            <w:bookmarkEnd w:id="188"/>
            <w:r>
              <w:rPr>
                <w:b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00-L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189" w:name="Z2000_GR1_140"/>
            <w:bookmarkStart w:id="190" w:name="Z2000_GR1_140"/>
            <w:bookmarkEnd w:id="1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1" w:name="Z2000_GR2_140"/>
            <w:bookmarkStart w:id="192" w:name="Z2000_GR2_140"/>
            <w:bookmarkEnd w:id="19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3" w:name="Z2000_GR4_140"/>
            <w:bookmarkStart w:id="194" w:name="Z2000_GR3_140"/>
            <w:bookmarkStart w:id="195" w:name="Z2000_GR4_140"/>
            <w:bookmarkStart w:id="196" w:name="Z2000_GR3_140"/>
            <w:bookmarkEnd w:id="195"/>
            <w:bookmarkEnd w:id="19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7" w:name="Z2000_GR5_140"/>
            <w:bookmarkStart w:id="198" w:name="Z2000_GR5_140"/>
            <w:bookmarkEnd w:id="198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bookmarkStart w:id="199" w:name="Z2000_GR6_140"/>
            <w:bookmarkEnd w:id="199"/>
            <w:r>
              <w:rPr>
                <w:b/>
                <w:sz w:val="22"/>
                <w:szCs w:val="22"/>
              </w:rPr>
              <w:t>Болезни костно-мышечной системы и соединительной тка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00-M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00" w:name="Z2000_GR1_150"/>
            <w:bookmarkStart w:id="201" w:name="Z2000_GR1_150"/>
            <w:bookmarkEnd w:id="2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2" w:name="Z2000_GR2_150"/>
            <w:bookmarkStart w:id="203" w:name="Z2000_GR2_150"/>
            <w:bookmarkEnd w:id="20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4" w:name="Z2000_GR4_150"/>
            <w:bookmarkStart w:id="205" w:name="Z2000_GR3_150"/>
            <w:bookmarkStart w:id="206" w:name="Z2000_GR4_150"/>
            <w:bookmarkStart w:id="207" w:name="Z2000_GR3_150"/>
            <w:bookmarkEnd w:id="206"/>
            <w:bookmarkEnd w:id="20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08" w:name="Z2000_GR5_150"/>
            <w:bookmarkStart w:id="209" w:name="Z2000_GR5_150"/>
            <w:bookmarkEnd w:id="209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bookmarkStart w:id="210" w:name="Z2000_GR6_150"/>
            <w:bookmarkEnd w:id="210"/>
            <w:r>
              <w:rPr>
                <w:b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00-N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11" w:name="Z2000_GR1_160"/>
            <w:bookmarkStart w:id="212" w:name="Z2000_GR1_160"/>
            <w:bookmarkEnd w:id="21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3" w:name="Z2000_GR2_160"/>
            <w:bookmarkStart w:id="214" w:name="Z2000_GR2_160"/>
            <w:bookmarkEnd w:id="21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5" w:name="Z2000_GR4_160"/>
            <w:bookmarkStart w:id="216" w:name="Z2000_GR3_160"/>
            <w:bookmarkStart w:id="217" w:name="Z2000_GR4_160"/>
            <w:bookmarkStart w:id="218" w:name="Z2000_GR3_160"/>
            <w:bookmarkEnd w:id="217"/>
            <w:bookmarkEnd w:id="2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19" w:name="Z2000_GR5_160"/>
            <w:bookmarkStart w:id="220" w:name="Z2000_GR5_160"/>
            <w:bookmarkEnd w:id="220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/>
            </w:pPr>
            <w:bookmarkStart w:id="221" w:name="Z2000_GR6_160"/>
            <w:bookmarkEnd w:id="221"/>
            <w:r>
              <w:rPr>
                <w:b/>
                <w:sz w:val="22"/>
                <w:szCs w:val="22"/>
              </w:rPr>
              <w:t>Травмы, отравления и некоторые др. последствия воздействия внешних прич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00-T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22" w:name="Z2000_GR1_200"/>
            <w:bookmarkStart w:id="223" w:name="Z2000_GR1_200"/>
            <w:bookmarkEnd w:id="2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4" w:name="Z2000_GR2_200"/>
            <w:bookmarkStart w:id="225" w:name="Z2000_GR2_200"/>
            <w:bookmarkEnd w:id="22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26" w:name="Z2000_GR4_200"/>
            <w:bookmarkStart w:id="227" w:name="Z2000_GR3_200"/>
            <w:bookmarkStart w:id="228" w:name="Z2000_GR4_200"/>
            <w:bookmarkStart w:id="229" w:name="Z2000_GR3_200"/>
            <w:bookmarkEnd w:id="228"/>
            <w:bookmarkEnd w:id="2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30" w:name="Z2000_GR5_200"/>
            <w:bookmarkStart w:id="231" w:name="Z2000_GR5_200"/>
            <w:bookmarkEnd w:id="231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</w:rPr>
            </w:pPr>
            <w:bookmarkStart w:id="232" w:name="Z2000_GR6_200"/>
            <w:bookmarkEnd w:id="232"/>
            <w:r>
              <w:rPr>
                <w:sz w:val="22"/>
                <w:szCs w:val="22"/>
              </w:rPr>
              <w:t>из них лучевая болезн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(указать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1" w:hanging="0"/>
              <w:rPr/>
            </w:pPr>
            <w:r>
              <w:rPr>
                <w:b/>
                <w:sz w:val="22"/>
                <w:szCs w:val="22"/>
                <w:lang w:val="en-US"/>
              </w:rPr>
              <w:t>17</w:t>
            </w:r>
            <w:r>
              <w:rPr>
                <w:b/>
                <w:sz w:val="22"/>
                <w:szCs w:val="22"/>
              </w:rPr>
              <w:t>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" w:right="-72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Руководитель </w:t>
      </w:r>
      <w:r>
        <w:rPr/>
        <w:t>_______________________________________________________(Ф.И.О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Исполнитель__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  <w:t xml:space="preserve">                       </w:t>
      </w:r>
      <w:r>
        <w:rPr/>
        <w:t xml:space="preserve">(должность)                                                         (Ф.И.О., контактный телефон) </w:t>
      </w:r>
    </w:p>
    <w:p>
      <w:pPr>
        <w:pStyle w:val="TextBody"/>
        <w:rPr/>
      </w:pPr>
      <w:r>
        <w:rPr>
          <w:b/>
          <w:sz w:val="40"/>
          <w:szCs w:val="40"/>
        </w:rPr>
        <w:t>*</w:t>
      </w:r>
      <w:r>
        <w:rPr>
          <w:b/>
        </w:rPr>
        <w:t>- по итогам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36" w:space="12" w:color="D70406"/>
      </w:pBdr>
      <w:spacing w:before="280" w:after="280"/>
      <w:outlineLvl w:val="0"/>
    </w:pPr>
    <w:rPr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0:00Z</dcterms:created>
  <dc:creator>yarceva</dc:creator>
  <dc:description/>
  <cp:keywords/>
  <dc:language>en-US</dc:language>
  <cp:lastModifiedBy>Ирина И. Ярцева</cp:lastModifiedBy>
  <cp:lastPrinted>2013-12-13T13:12:00Z</cp:lastPrinted>
  <dcterms:modified xsi:type="dcterms:W3CDTF">2013-12-14T09:45:00Z</dcterms:modified>
  <cp:revision>363</cp:revision>
  <dc:subject/>
  <dc:title/>
</cp:coreProperties>
</file>