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</w:t>
      </w:r>
      <w:r>
        <w:rPr>
          <w:color w:val="000000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«     » __________20</w:t>
      </w:r>
      <w:r>
        <w:rPr>
          <w:color w:val="000000"/>
          <w:sz w:val="28"/>
          <w:szCs w:val="28"/>
          <w:lang w:val="en-US"/>
        </w:rPr>
        <w:t>__</w:t>
      </w:r>
      <w:r>
        <w:rPr>
          <w:color w:val="000000"/>
          <w:sz w:val="28"/>
          <w:szCs w:val="28"/>
        </w:rPr>
        <w:t xml:space="preserve">г. </w:t>
      </w:r>
    </w:p>
    <w:p>
      <w:pPr>
        <w:pStyle w:val="Normal"/>
        <w:tabs>
          <w:tab w:val="clear" w:pos="708"/>
          <w:tab w:val="left" w:pos="7230" w:leader="none"/>
        </w:tabs>
        <w:ind w:right="113" w:firstLine="6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ведения углубленных диспансерных медицинских осмотров «чернобыльцев» (взрослое население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08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ЯЗАТЕЛЬНЫЕ МЕТОДЫ ОБСЛЕДОВАНИЯ: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2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>ОСМОТР (КОНСУЛЬТАЦИИ) ВРАЧЕЙ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 (врач общей практики (семейный вра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рург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*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ориноларинголог*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–гинеколог*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МЕТОДЫ ОБСЛЕДОВАНИЯ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 развернуты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ч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общетерапевтический (в объеме не менее определения уровня общего белка, альбумина, фибриногена, креатинина, общего билирубина, аспартат-аминотрансаминазы, аланин-аминотрансаминазы, глюкозы, холестерина, натрия, калия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по Папаниколау (взятие и цитологическое исследование соскобов шейки матки и цервикального канала)** &lt;****&gt;</w:t>
            </w:r>
          </w:p>
        </w:tc>
      </w:tr>
      <w:tr>
        <w:trPr>
          <w:trHeight w:val="336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АЯ ДИАГНО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легких (рентгенография органов грудной клетки) 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щитовидной желез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ёз ( по показаниям - маммография )** 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остаты***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кардиографическое исследование (в покое) (регистрация, расшифровк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троты зр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нутриглазного давления&lt;****&gt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глазного дна&lt;****&gt;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ДОПОЛНИТЕЛЬНЫЕ МЕТОДЫ ОБСЛЕДОВАНИЯ И КОНСУЛЬТАЦИИ СПЕЦИАЛИСТОВ (ПО МЕДИЦИНСКИМ ПОКАЗАНИЯМ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- Осмотр (консультации) врачей офтальмолога и оториноларинголога может выполняться врачом общей практики в рамках первичного осмотра, при наличии показаний – профильным специалист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следование проводится: &lt;**&gt; - женщинам; &lt;***&gt; - мужчинам, &lt;****&gt; - непосредственно в учреждении здравоохране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9:00Z</dcterms:created>
  <dc:creator>yarceva</dc:creator>
  <dc:description/>
  <cp:keywords/>
  <dc:language>en-US</dc:language>
  <cp:lastModifiedBy>Ирина И. Ярцева</cp:lastModifiedBy>
  <dcterms:modified xsi:type="dcterms:W3CDTF">2013-12-25T13:33:00Z</dcterms:modified>
  <cp:revision>107</cp:revision>
  <dc:subject/>
  <dc:title/>
</cp:coreProperties>
</file>