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Разработчик:</w:t>
      </w:r>
      <w:r>
        <w:rPr>
          <w:b/>
        </w:rPr>
        <w:t xml:space="preserve"> ведущий советник отдела лечебной помощи МЗ РТ Ярцева Ирина Игоревн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Контактный телефон</w:t>
      </w:r>
      <w:r>
        <w:rPr>
          <w:b/>
        </w:rPr>
        <w:t xml:space="preserve">: (843) 231-79-24. </w:t>
      </w:r>
      <w:r>
        <w:rPr>
          <w:b/>
          <w:u w:val="single"/>
        </w:rPr>
        <w:t>Адрес электронной почты</w:t>
      </w:r>
      <w:r>
        <w:rPr>
          <w:b/>
        </w:rPr>
        <w:t xml:space="preserve">: </w:t>
      </w:r>
      <w:r>
        <w:rPr>
          <w:b/>
          <w:lang w:val="en-US"/>
        </w:rPr>
        <w:t>Irina</w:t>
      </w:r>
      <w:r>
        <w:rPr>
          <w:b/>
        </w:rPr>
        <w:t>.</w:t>
      </w:r>
      <w:r>
        <w:rPr>
          <w:b/>
          <w:lang w:val="en-US"/>
        </w:rPr>
        <w:t>Yarceva</w:t>
      </w:r>
      <w:r>
        <w:rPr>
          <w:b/>
        </w:rPr>
        <w:t>@</w:t>
      </w:r>
      <w:r>
        <w:rPr>
          <w:b/>
          <w:lang w:val="en-US"/>
        </w:rPr>
        <w:t>tatar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1440"/>
        <w:gridCol w:w="233"/>
        <w:gridCol w:w="4267"/>
      </w:tblGrid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</w:rPr>
              <w:t>ИНИСТЕР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450850</wp:posOffset>
                      </wp:positionV>
                      <wp:extent cx="63360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8pt;margin-top:35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РЕСПУБЛИКИ ТАТАРСТ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1345" cy="60769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9" r="-6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АРСТАН РЕСПУБЛИКАСЫНЫ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ӘЛАМӘТЛЕК САКЛ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РЛЫГЫ</w:t>
            </w:r>
          </w:p>
        </w:tc>
      </w:tr>
      <w:tr>
        <w:trPr>
          <w:trHeight w:val="99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РИ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softHyphen/>
              <w:softHyphen/>
              <w:softHyphen/>
              <w:softHyphen/>
              <w:t>_________</w:t>
            </w:r>
            <w:r>
              <w:rPr>
                <w:rFonts w:cs="Times New Roman" w:ascii="Times New Roman" w:hAnsi="Times New Roman"/>
                <w:b/>
              </w:rPr>
              <w:t>____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. Казань</w:t>
            </w:r>
          </w:p>
        </w:tc>
        <w:tc>
          <w:tcPr>
            <w:tcW w:w="4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БОЕР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№</w:t>
            </w:r>
            <w:r>
              <w:rPr>
                <w:rFonts w:cs="Times New Roman" w:ascii="Times New Roman" w:hAnsi="Times New Roman"/>
                <w:b/>
                <w:lang w:val="en-US"/>
              </w:rPr>
              <w:t>_____</w:t>
            </w:r>
            <w:r>
              <w:rPr>
                <w:rFonts w:cs="Times New Roman" w:ascii="Times New Roman" w:hAnsi="Times New Roman"/>
                <w:b/>
              </w:rPr>
              <w:t>___</w:t>
            </w:r>
            <w:r>
              <w:rPr>
                <w:rFonts w:cs="Times New Roman" w:ascii="Times New Roman" w:hAnsi="Times New Roman"/>
                <w:b/>
                <w:lang w:val="en-US"/>
              </w:rPr>
              <w:t>_______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рганизации провед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ежегодных углубленных диспансер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ицинских осмотров «чернобыльце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воевременного выявления и профилактики заболеваний, оказания необходимой медицинской помощи пострадавшим вследствие радиационных катастроф, во исполнение Федеральных законов от 15 мая 1991 года № 1244-1 «О социальной защите граждан, подвергшихся воздействию радиации вследствие катастрофы на Чернобыльской АЭС, от 24.11.1995 № 179-ФЗ «О внесении изменений и дополнений в Закон Российской Федерации «О социальной защите граждан, подвергшихся воздействию радиации вследствие катастрофы на Чернобыльской АЭС, от 26.11.1998 № 175–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.01.2002 № 2-ФЗ «О социальных гарантиях гражданам, подвергшихся радиационному воздействию вследствие ядерных испытаний на Семипалатинском полигоне», Постановления Верховного Совета Российской Федерации от 27.12.19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, Постановления Правительства Российской Федерации от 11.12.1992 № 958 «О мерах по обеспечению социальной защиты граждан из подразделений особого риска», приказа Министерства здравоохранения Российской Федерации от 26.05.2003 №216 «О диспансеризации граждан, подвергшихся воздействию радиации вследствие катастрофы на Чернобыльской АЭС», поручения Правительства Российской Федерации об организации диспансеризации граждан, подвергшихся воздействию радиации вследствие катастрофы на Чернобыльской АЭС от 07.09.2011 № ВП-П12-6370, п р и к а з ы в а 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изовать с 09.01.2014 проведение на базе государственных учреждений здравоохранения Республики Татарстан (далее – учреждения здравоохранения) ежегодного углубленного диспансерного медицинского обследования (далее – диспансеризация) прикрепленных на медико-санитарное обслуживание граждан, принимавших участие в ликвидации аварии на Чернобыльской АЭС и ее последствий и приравненных к ним категорий граждан (далее – «чернобыльцы»), в порядке согласно приложению № 1 к настоящему приказу, в рамках посещений, установленных в пределах объема государственного задания по Территориальной программе обязательного медицинского страхования Республики Татарстан Программы государственных гарантий оказания гражданам Российской Федерации бесплатной медицинской помощи на территории Республики Татарстан на текущий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территориальных органов Министерства здравоохранения Республики Татарстан, руководителям государственных учреждений здравоохранения Республики Татарстан обеспе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рганизацию «чернобыльцам» на базе подведомственных учреждений оказания медицинской помощи во внеочередном порядке и проведение диспансеризации в объеме согласно приложению № 2 к настоящему приказ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роведение «чернобыльцам» по результатам диспансеризации на основании разработанных индивидуальных программ лечебно-оздоровительных мероприятий, по показаниям - лечебно-диагностической помощи, включая высокотехнологичную, реабилитационных мероприятий в условиях специализированных отделений медицинской реабилитации, динамического наблюд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уществление по результатам диспансеризации отбора «чернобыльцев», нуждающихся в санаторно-курортном лечении в санаторных учреждениях, подведомственных Министерству здравоохранения Российской Федерации, оформление и своевременное представление документов «чернобыльцев» в отдел лечебной помощи Министерства здравоохранения Республики Татарстан в установленном поряд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правление при наличии показаний «чернобыльцев» на медико-социальную экспертизу, формирование документов для представления в межведомственные экспертные советы по установлению причинной связи заболеваний (инвалидности, смерти) с воздействием радиационных фактор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редставление ежеквартально, к 15 числу следующего за отчетным периодом месяца, в отдел лечебной помощи Министерства здравоохранения Республики Татарстан, в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Irin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arce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информации о проведенной диспансеризации «чернобыльцев» (приложение № 3), а также по итогам года - информации о заболеваемости и ее структуре по основным нозологическим группам среди «чернобыльцев», их потребности в отдельных видах специализированной медицинской помощи (приложение № 4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му врачу ГАУЗ «Республиканская клиническая больница Министерства здравоохранения Республики Татарстан» Р.Ф.Гайфуллину обеспеч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казание «чернобыльцам» консультативной помощи и специализированного медицинского обследования на базе Специализированного центра по организации медицинской помощи гражданам, подвергшимся воздействию аварии на Чернобыльской АЭС ГАУЗ «Республиканская клиническая больница Министерства здравоохранения Республики Татарстан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казание учреждениям здравоохранения Министерства здравоохранения Республики Татарстан организационно-методической помощи по вопросам медицинского обеспечения лиц, пострадавших от воздействия радиационных факто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альнику Управления лечебной и профилактической помощью Министерства здравоохранения Республики Татарстан И.Ю.Малышевой обеспеч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бор, обработку и анализ информации по результатам диспансеризации «чернобыльце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воевременное размещение в установленном порядке в «Электронной подсистеме мониторинга санаторно-курортного лечения» Министерства здравоохранения Российской Федерации заявок на санаторно-курортное лечение «чернобыльце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риказа возложить на первого заместителя министра здравоохранения Республики Татарстан С.А.Осип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 xml:space="preserve">                                                                                                       А.Ю.Ваф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И.Ярц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843) 231 79 24</w:t>
      </w:r>
    </w:p>
    <w:sectPr>
      <w:headerReference w:type="default" r:id="rId3"/>
      <w:headerReference w:type="first" r:id="rId4"/>
      <w:type w:val="nextPage"/>
      <w:pgSz w:w="11906" w:h="16838"/>
      <w:pgMar w:left="1134" w:right="680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9:34:00Z</dcterms:created>
  <dc:creator>Nurmiev</dc:creator>
  <dc:description/>
  <cp:keywords/>
  <dc:language>en-US</dc:language>
  <cp:lastModifiedBy>Ирина И. Ярцева</cp:lastModifiedBy>
  <cp:lastPrinted>2013-12-14T13:35:00Z</cp:lastPrinted>
  <dcterms:modified xsi:type="dcterms:W3CDTF">2013-12-25T13:32:00Z</dcterms:modified>
  <cp:revision>9</cp:revision>
  <dc:subject/>
  <dc:title>МИНИСТЕРСТВО</dc:title>
</cp:coreProperties>
</file>